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8"/>
        </w:rPr>
        <w:t>ATA DA 15ª REUNIÃO DA CÂMARA TÉCNICA DE CIÊNCIA E TECNOLOGIA</w:t>
      </w:r>
      <w:r>
        <w:rPr>
          <w:rFonts w:cs="Verdana" w:ascii="Verdana" w:hAnsi="Verdana"/>
          <w:b/>
          <w:sz w:val="24"/>
        </w:rPr>
        <w:t xml:space="preserve"> </w:t>
      </w:r>
    </w:p>
    <w:p>
      <w:pPr>
        <w:pStyle w:val="Normal"/>
        <w:jc w:val="center"/>
        <w:rPr>
          <w:rFonts w:ascii="Verdana" w:hAnsi="Verdana" w:cs="Verdana"/>
          <w:b/>
          <w:b/>
          <w:sz w:val="24"/>
        </w:rPr>
      </w:pPr>
      <w:r>
        <w:rPr>
          <w:rFonts w:cs="Verdana" w:ascii="Verdana" w:hAnsi="Verdana"/>
          <w:b/>
          <w:sz w:val="24"/>
        </w:rPr>
      </w:r>
    </w:p>
    <w:p>
      <w:pPr>
        <w:pStyle w:val="TextBody"/>
        <w:rPr/>
      </w:pPr>
      <w:r>
        <w:rPr/>
        <w:t>Realizada no Mini - Auditório do Instituto Nacional de Pesquisas da Amazônia – INPA, na Avenida André Araújo, 2936, Bairro Petrópolis – Manaus AM.</w:t>
      </w:r>
    </w:p>
    <w:p>
      <w:pPr>
        <w:pStyle w:val="Normal"/>
        <w:jc w:val="both"/>
        <w:rPr>
          <w:sz w:val="24"/>
        </w:rPr>
      </w:pPr>
      <w:r>
        <w:rPr>
          <w:sz w:val="24"/>
        </w:rPr>
        <w:t>Data: 12 e 13/08/2002</w:t>
      </w:r>
    </w:p>
    <w:p>
      <w:pPr>
        <w:pStyle w:val="Normal"/>
        <w:jc w:val="both"/>
        <w:rPr>
          <w:sz w:val="24"/>
        </w:rPr>
      </w:pPr>
      <w:r>
        <w:rPr>
          <w:sz w:val="24"/>
        </w:rPr>
        <w:t>Início: 09:30 horas - Término: 17:45 horas</w:t>
      </w:r>
    </w:p>
    <w:p>
      <w:pPr>
        <w:pStyle w:val="Normal"/>
        <w:jc w:val="both"/>
        <w:rPr>
          <w:b/>
          <w:b/>
          <w:sz w:val="24"/>
        </w:rPr>
      </w:pPr>
      <w:r>
        <w:rPr>
          <w:b/>
          <w:sz w:val="24"/>
        </w:rPr>
        <w:t>PARTICIPANTES:</w:t>
      </w:r>
    </w:p>
    <w:p>
      <w:pPr>
        <w:pStyle w:val="Normal"/>
        <w:numPr>
          <w:ilvl w:val="0"/>
          <w:numId w:val="3"/>
        </w:numPr>
        <w:jc w:val="both"/>
        <w:rPr>
          <w:sz w:val="24"/>
        </w:rPr>
      </w:pPr>
      <w:r>
        <w:rPr>
          <w:sz w:val="24"/>
        </w:rPr>
        <w:t xml:space="preserve">Ministério da Agricultura, Pecuária e Abastecimento: Rui de Oliveira Gomes - </w:t>
      </w:r>
    </w:p>
    <w:p>
      <w:pPr>
        <w:pStyle w:val="Normal"/>
        <w:numPr>
          <w:ilvl w:val="0"/>
          <w:numId w:val="3"/>
        </w:numPr>
        <w:jc w:val="both"/>
        <w:rPr/>
      </w:pPr>
      <w:r>
        <w:rPr>
          <w:sz w:val="24"/>
        </w:rPr>
        <w:t>(</w:t>
      </w:r>
      <w:hyperlink r:id="rId2">
        <w:r>
          <w:rPr>
            <w:rStyle w:val="InternetLink"/>
            <w:color w:val="000000"/>
            <w:sz w:val="24"/>
            <w:u w:val="none"/>
          </w:rPr>
          <w:t>dfa-am@agricultura.gov.br</w:t>
        </w:r>
      </w:hyperlink>
      <w:r>
        <w:rPr>
          <w:sz w:val="24"/>
        </w:rPr>
        <w:t xml:space="preserve">) – Credenciado. </w:t>
      </w:r>
    </w:p>
    <w:p>
      <w:pPr>
        <w:pStyle w:val="Normal"/>
        <w:numPr>
          <w:ilvl w:val="0"/>
          <w:numId w:val="3"/>
        </w:numPr>
        <w:jc w:val="both"/>
        <w:rPr/>
      </w:pPr>
      <w:r>
        <w:rPr>
          <w:sz w:val="24"/>
        </w:rPr>
        <w:t>Ministério da Ciência e Tecnologia: Carlos Oití Berbert – (</w:t>
      </w:r>
      <w:hyperlink r:id="rId3">
        <w:r>
          <w:rPr>
            <w:rStyle w:val="InternetLink"/>
            <w:color w:val="000000"/>
            <w:sz w:val="24"/>
            <w:u w:val="none"/>
          </w:rPr>
          <w:t>coiti@mct.gov.br</w:t>
        </w:r>
      </w:hyperlink>
      <w:r>
        <w:rPr>
          <w:sz w:val="24"/>
        </w:rPr>
        <w:t>)</w:t>
      </w:r>
    </w:p>
    <w:p>
      <w:pPr>
        <w:pStyle w:val="Normal"/>
        <w:numPr>
          <w:ilvl w:val="0"/>
          <w:numId w:val="3"/>
        </w:numPr>
        <w:jc w:val="both"/>
        <w:rPr/>
      </w:pPr>
      <w:r>
        <w:rPr>
          <w:sz w:val="24"/>
        </w:rPr>
        <w:t>Ministério do Meio Ambiente: Maria Manuela Martins Alves Moreira –  (</w:t>
      </w:r>
      <w:hyperlink r:id="rId4">
        <w:r>
          <w:rPr>
            <w:rStyle w:val="InternetLink"/>
            <w:color w:val="000000"/>
            <w:sz w:val="24"/>
            <w:u w:val="none"/>
          </w:rPr>
          <w:t>manuela.moreira@bol.com.br</w:t>
        </w:r>
      </w:hyperlink>
      <w:r>
        <w:rPr>
          <w:sz w:val="24"/>
        </w:rPr>
        <w:t>)</w:t>
      </w:r>
    </w:p>
    <w:p>
      <w:pPr>
        <w:pStyle w:val="Normal"/>
        <w:numPr>
          <w:ilvl w:val="0"/>
          <w:numId w:val="3"/>
        </w:numPr>
        <w:jc w:val="both"/>
        <w:rPr/>
      </w:pPr>
      <w:r>
        <w:rPr>
          <w:sz w:val="24"/>
        </w:rPr>
        <w:t>Ministério da Saúde: Johnny Ferreira dos Santos –  (</w:t>
      </w:r>
      <w:hyperlink r:id="rId5">
        <w:r>
          <w:rPr>
            <w:rStyle w:val="InternetLink"/>
            <w:color w:val="000000"/>
            <w:sz w:val="24"/>
            <w:u w:val="none"/>
          </w:rPr>
          <w:t>johnny.santos@funasa.gov.br</w:t>
        </w:r>
      </w:hyperlink>
      <w:r>
        <w:rPr>
          <w:sz w:val="24"/>
        </w:rPr>
        <w:t>)</w:t>
      </w:r>
    </w:p>
    <w:p>
      <w:pPr>
        <w:pStyle w:val="Normal"/>
        <w:numPr>
          <w:ilvl w:val="0"/>
          <w:numId w:val="3"/>
        </w:numPr>
        <w:jc w:val="both"/>
        <w:rPr/>
      </w:pPr>
      <w:r>
        <w:rPr>
          <w:sz w:val="24"/>
        </w:rPr>
        <w:t>Agência Nacional de Águas – ANA: José Edil Benedito –  (</w:t>
      </w:r>
      <w:hyperlink r:id="rId6">
        <w:r>
          <w:rPr>
            <w:rStyle w:val="InternetLink"/>
            <w:color w:val="000000"/>
            <w:sz w:val="24"/>
            <w:u w:val="none"/>
          </w:rPr>
          <w:t>jose.edil@ana.gov.br</w:t>
        </w:r>
      </w:hyperlink>
      <w:r>
        <w:rPr>
          <w:sz w:val="24"/>
        </w:rPr>
        <w:t>)</w:t>
      </w:r>
    </w:p>
    <w:p>
      <w:pPr>
        <w:pStyle w:val="Normal"/>
        <w:numPr>
          <w:ilvl w:val="0"/>
          <w:numId w:val="3"/>
        </w:numPr>
        <w:jc w:val="both"/>
        <w:rPr>
          <w:sz w:val="24"/>
        </w:rPr>
      </w:pPr>
      <w:r>
        <w:rPr>
          <w:sz w:val="24"/>
        </w:rPr>
        <w:t>Agência Nacional de Energia Elétrica – ANEEL: João Auto Magalhães Castro – (jautto@aneel.gov.br)</w:t>
      </w:r>
    </w:p>
    <w:p>
      <w:pPr>
        <w:pStyle w:val="Normal"/>
        <w:numPr>
          <w:ilvl w:val="0"/>
          <w:numId w:val="3"/>
        </w:numPr>
        <w:jc w:val="both"/>
        <w:rPr>
          <w:sz w:val="24"/>
        </w:rPr>
      </w:pPr>
      <w:r>
        <w:rPr>
          <w:sz w:val="24"/>
        </w:rPr>
        <w:t>Conselho Estadual - Região Sul:</w:t>
      </w:r>
    </w:p>
    <w:p>
      <w:pPr>
        <w:pStyle w:val="Normal"/>
        <w:numPr>
          <w:ilvl w:val="0"/>
          <w:numId w:val="3"/>
        </w:numPr>
        <w:jc w:val="both"/>
        <w:rPr>
          <w:sz w:val="24"/>
        </w:rPr>
      </w:pPr>
      <w:r>
        <w:rPr>
          <w:sz w:val="24"/>
        </w:rPr>
        <w:t>Conselho Estadual – Região Centro - Oeste:</w:t>
      </w:r>
    </w:p>
    <w:p>
      <w:pPr>
        <w:pStyle w:val="Normal"/>
        <w:numPr>
          <w:ilvl w:val="0"/>
          <w:numId w:val="3"/>
        </w:numPr>
        <w:jc w:val="both"/>
        <w:rPr/>
      </w:pPr>
      <w:r>
        <w:rPr>
          <w:sz w:val="24"/>
        </w:rPr>
        <w:t>Conselho Estadual - Região Nordeste: Ana Cristina Lessa dos Santos –  (</w:t>
      </w:r>
      <w:hyperlink r:id="rId7">
        <w:r>
          <w:rPr>
            <w:rStyle w:val="InternetLink"/>
            <w:color w:val="000000"/>
            <w:sz w:val="24"/>
            <w:u w:val="none"/>
          </w:rPr>
          <w:t>aclessa@srh.ba.gov.br</w:t>
        </w:r>
      </w:hyperlink>
      <w:r>
        <w:rPr>
          <w:sz w:val="24"/>
        </w:rPr>
        <w:t>)</w:t>
      </w:r>
    </w:p>
    <w:p>
      <w:pPr>
        <w:pStyle w:val="Normal"/>
        <w:numPr>
          <w:ilvl w:val="0"/>
          <w:numId w:val="3"/>
        </w:numPr>
        <w:jc w:val="both"/>
        <w:rPr>
          <w:sz w:val="24"/>
        </w:rPr>
      </w:pPr>
      <w:r>
        <w:rPr>
          <w:sz w:val="24"/>
        </w:rPr>
        <w:t xml:space="preserve">Prestadores de Serviço Público de Abastecimento de Água e de Esgotamento Sanitário: Solicitou exclusão. (excluído)   </w:t>
      </w:r>
    </w:p>
    <w:p>
      <w:pPr>
        <w:pStyle w:val="Normal"/>
        <w:numPr>
          <w:ilvl w:val="0"/>
          <w:numId w:val="3"/>
        </w:numPr>
        <w:jc w:val="both"/>
        <w:rPr/>
      </w:pPr>
      <w:r>
        <w:rPr>
          <w:sz w:val="24"/>
        </w:rPr>
        <w:t>Concessionárias e Autorizadas de Geração Hidrelétrica: Luíza Cristina Krau de Oliveira –  (</w:t>
      </w:r>
      <w:hyperlink r:id="rId8">
        <w:r>
          <w:rPr>
            <w:rStyle w:val="InternetLink"/>
            <w:color w:val="000000"/>
            <w:sz w:val="24"/>
            <w:u w:val="none"/>
          </w:rPr>
          <w:t>lckrau@furnas.com.br</w:t>
        </w:r>
      </w:hyperlink>
      <w:r>
        <w:rPr>
          <w:sz w:val="24"/>
        </w:rPr>
        <w:t>)</w:t>
      </w:r>
    </w:p>
    <w:p>
      <w:pPr>
        <w:pStyle w:val="Normal"/>
        <w:numPr>
          <w:ilvl w:val="0"/>
          <w:numId w:val="3"/>
        </w:numPr>
        <w:jc w:val="both"/>
        <w:rPr>
          <w:b/>
          <w:b/>
          <w:sz w:val="24"/>
        </w:rPr>
      </w:pPr>
      <w:r>
        <w:rPr>
          <w:sz w:val="24"/>
        </w:rPr>
        <w:t>Comitês, Consórcios e Associações Intermunicipais de Bacias Hidrográficas:</w:t>
      </w:r>
    </w:p>
    <w:p>
      <w:pPr>
        <w:pStyle w:val="Normal"/>
        <w:numPr>
          <w:ilvl w:val="0"/>
          <w:numId w:val="3"/>
        </w:numPr>
        <w:jc w:val="both"/>
        <w:rPr>
          <w:b/>
          <w:b/>
          <w:sz w:val="24"/>
        </w:rPr>
      </w:pPr>
      <w:r>
        <w:rPr>
          <w:sz w:val="24"/>
        </w:rPr>
        <w:t>Organizações Técnicas de Ensino e Pesquisa: Yvonilde Dantas Pinto Medeiros: (yvonild@ufba.br) e (ghr@ufba.br)</w:t>
      </w:r>
    </w:p>
    <w:p>
      <w:pPr>
        <w:pStyle w:val="Normal"/>
        <w:numPr>
          <w:ilvl w:val="0"/>
          <w:numId w:val="3"/>
        </w:numPr>
        <w:jc w:val="both"/>
        <w:rPr>
          <w:b/>
          <w:b/>
          <w:sz w:val="24"/>
        </w:rPr>
      </w:pPr>
      <w:r>
        <w:rPr>
          <w:b/>
          <w:sz w:val="24"/>
        </w:rPr>
        <w:t>CONVIDADOS:</w:t>
      </w:r>
    </w:p>
    <w:p>
      <w:pPr>
        <w:pStyle w:val="Normal"/>
        <w:numPr>
          <w:ilvl w:val="0"/>
          <w:numId w:val="3"/>
        </w:numPr>
        <w:jc w:val="both"/>
        <w:rPr>
          <w:sz w:val="24"/>
        </w:rPr>
      </w:pPr>
      <w:r>
        <w:rPr>
          <w:sz w:val="24"/>
        </w:rPr>
        <w:t>Jorge Saldanha - INPA - (92) 9982.6 101 –</w:t>
      </w:r>
    </w:p>
    <w:p>
      <w:pPr>
        <w:pStyle w:val="Normal"/>
        <w:numPr>
          <w:ilvl w:val="0"/>
          <w:numId w:val="3"/>
        </w:numPr>
        <w:jc w:val="both"/>
        <w:rPr/>
      </w:pPr>
      <w:r>
        <w:rPr>
          <w:sz w:val="24"/>
        </w:rPr>
        <w:t>Fernando Paulo Teles – INPA – (</w:t>
      </w:r>
      <w:hyperlink r:id="rId9">
        <w:r>
          <w:rPr>
            <w:rStyle w:val="InternetLink"/>
            <w:color w:val="000000"/>
            <w:sz w:val="24"/>
            <w:u w:val="none"/>
          </w:rPr>
          <w:t>paulo@inpa.gov.br</w:t>
        </w:r>
      </w:hyperlink>
      <w:r>
        <w:rPr>
          <w:sz w:val="24"/>
        </w:rPr>
        <w:t>)</w:t>
      </w:r>
    </w:p>
    <w:p>
      <w:pPr>
        <w:pStyle w:val="Normal"/>
        <w:numPr>
          <w:ilvl w:val="0"/>
          <w:numId w:val="3"/>
        </w:numPr>
        <w:jc w:val="both"/>
        <w:rPr/>
      </w:pPr>
      <w:r>
        <w:rPr>
          <w:sz w:val="24"/>
        </w:rPr>
        <w:t>Levy de Carvalho Gomes – Embrapa – AM – (</w:t>
      </w:r>
      <w:hyperlink r:id="rId10">
        <w:r>
          <w:rPr>
            <w:rStyle w:val="InternetLink"/>
            <w:color w:val="000000"/>
            <w:sz w:val="24"/>
            <w:u w:val="none"/>
          </w:rPr>
          <w:t>levy@cpaa.embrapa.br</w:t>
        </w:r>
      </w:hyperlink>
      <w:r>
        <w:rPr>
          <w:sz w:val="24"/>
        </w:rPr>
        <w:t>)</w:t>
      </w:r>
    </w:p>
    <w:p>
      <w:pPr>
        <w:pStyle w:val="Normal"/>
        <w:numPr>
          <w:ilvl w:val="0"/>
          <w:numId w:val="3"/>
        </w:numPr>
        <w:jc w:val="both"/>
        <w:rPr/>
      </w:pPr>
      <w:r>
        <w:rPr>
          <w:sz w:val="24"/>
        </w:rPr>
        <w:t>Sônia Maria Alves Pereira – BASA – (</w:t>
      </w:r>
      <w:hyperlink r:id="rId11">
        <w:r>
          <w:rPr>
            <w:rStyle w:val="InternetLink"/>
            <w:color w:val="000000"/>
            <w:sz w:val="24"/>
            <w:u w:val="none"/>
          </w:rPr>
          <w:t>soniaaloise@uol.com.br</w:t>
        </w:r>
      </w:hyperlink>
      <w:r>
        <w:rPr>
          <w:sz w:val="24"/>
        </w:rPr>
        <w:t>)</w:t>
      </w:r>
    </w:p>
    <w:p>
      <w:pPr>
        <w:pStyle w:val="Normal"/>
        <w:numPr>
          <w:ilvl w:val="0"/>
          <w:numId w:val="3"/>
        </w:numPr>
        <w:jc w:val="both"/>
        <w:rPr/>
      </w:pPr>
      <w:r>
        <w:rPr>
          <w:sz w:val="24"/>
        </w:rPr>
        <w:t>Elisiana Pereira de Oliveira – INPA – (</w:t>
      </w:r>
      <w:hyperlink r:id="rId12">
        <w:r>
          <w:rPr>
            <w:rStyle w:val="InternetLink"/>
            <w:color w:val="000000"/>
            <w:sz w:val="24"/>
            <w:u w:val="none"/>
          </w:rPr>
          <w:t>elisiana@inpa.gov.br</w:t>
        </w:r>
      </w:hyperlink>
      <w:r>
        <w:rPr>
          <w:sz w:val="24"/>
        </w:rPr>
        <w:t>)</w:t>
      </w:r>
    </w:p>
    <w:p>
      <w:pPr>
        <w:pStyle w:val="Normal"/>
        <w:numPr>
          <w:ilvl w:val="0"/>
          <w:numId w:val="3"/>
        </w:numPr>
        <w:jc w:val="both"/>
        <w:rPr/>
      </w:pPr>
      <w:r>
        <w:rPr>
          <w:sz w:val="24"/>
        </w:rPr>
        <w:t>José Cisino M. Lopes – AIBA – (</w:t>
      </w:r>
      <w:hyperlink r:id="rId13">
        <w:r>
          <w:rPr>
            <w:rStyle w:val="InternetLink"/>
            <w:color w:val="000000"/>
            <w:sz w:val="24"/>
            <w:u w:val="none"/>
          </w:rPr>
          <w:t>cisino@aiba.com.br</w:t>
        </w:r>
      </w:hyperlink>
      <w:r>
        <w:rPr>
          <w:sz w:val="24"/>
        </w:rPr>
        <w:t>)</w:t>
      </w:r>
    </w:p>
    <w:p>
      <w:pPr>
        <w:pStyle w:val="Normal"/>
        <w:numPr>
          <w:ilvl w:val="0"/>
          <w:numId w:val="3"/>
        </w:numPr>
        <w:jc w:val="both"/>
        <w:rPr/>
      </w:pPr>
      <w:r>
        <w:rPr>
          <w:sz w:val="24"/>
        </w:rPr>
        <w:t>Alexandre Rivas – UFAM – (</w:t>
      </w:r>
      <w:hyperlink r:id="rId14">
        <w:r>
          <w:rPr>
            <w:rStyle w:val="InternetLink"/>
            <w:color w:val="000000"/>
            <w:sz w:val="24"/>
            <w:u w:val="none"/>
          </w:rPr>
          <w:t>alex_mau@argo.com.br</w:t>
        </w:r>
      </w:hyperlink>
      <w:r>
        <w:rPr>
          <w:sz w:val="24"/>
        </w:rPr>
        <w:t>)</w:t>
      </w:r>
    </w:p>
    <w:p>
      <w:pPr>
        <w:pStyle w:val="Normal"/>
        <w:numPr>
          <w:ilvl w:val="0"/>
          <w:numId w:val="3"/>
        </w:numPr>
        <w:jc w:val="both"/>
        <w:rPr/>
      </w:pPr>
      <w:r>
        <w:rPr>
          <w:sz w:val="24"/>
        </w:rPr>
        <w:t>Maria de Fátima Acácio Bigi – UEA – (</w:t>
      </w:r>
      <w:hyperlink r:id="rId15">
        <w:r>
          <w:rPr>
            <w:rStyle w:val="InternetLink"/>
            <w:color w:val="000000"/>
            <w:sz w:val="24"/>
            <w:u w:val="none"/>
          </w:rPr>
          <w:t>mbigi@uea.edu.br</w:t>
        </w:r>
      </w:hyperlink>
      <w:r>
        <w:rPr>
          <w:sz w:val="24"/>
        </w:rPr>
        <w:t>)</w:t>
      </w:r>
    </w:p>
    <w:p>
      <w:pPr>
        <w:pStyle w:val="Normal"/>
        <w:numPr>
          <w:ilvl w:val="0"/>
          <w:numId w:val="3"/>
        </w:numPr>
        <w:jc w:val="both"/>
        <w:rPr/>
      </w:pPr>
      <w:r>
        <w:rPr>
          <w:sz w:val="24"/>
          <w:lang w:val="en-US"/>
        </w:rPr>
        <w:t>Elsa R. Wardy – INPA – (</w:t>
      </w:r>
      <w:hyperlink r:id="rId16">
        <w:r>
          <w:rPr>
            <w:rStyle w:val="InternetLink"/>
            <w:color w:val="000000"/>
            <w:sz w:val="24"/>
            <w:u w:val="none"/>
            <w:lang w:val="en-US"/>
          </w:rPr>
          <w:t>cocp@inpa.gov.br</w:t>
        </w:r>
      </w:hyperlink>
      <w:r>
        <w:rPr>
          <w:sz w:val="24"/>
          <w:lang w:val="en-US"/>
        </w:rPr>
        <w:t>) e (</w:t>
      </w:r>
      <w:hyperlink r:id="rId17">
        <w:r>
          <w:rPr>
            <w:rStyle w:val="InternetLink"/>
            <w:color w:val="000000"/>
            <w:sz w:val="24"/>
            <w:u w:val="none"/>
            <w:lang w:val="en-US"/>
          </w:rPr>
          <w:t>erhardy@inpa.gov.br</w:t>
        </w:r>
      </w:hyperlink>
      <w:r>
        <w:rPr>
          <w:sz w:val="24"/>
          <w:lang w:val="en-US"/>
        </w:rPr>
        <w:t>)</w:t>
      </w:r>
    </w:p>
    <w:p>
      <w:pPr>
        <w:pStyle w:val="Normal"/>
        <w:numPr>
          <w:ilvl w:val="0"/>
          <w:numId w:val="3"/>
        </w:numPr>
        <w:jc w:val="both"/>
        <w:rPr/>
      </w:pPr>
      <w:r>
        <w:rPr>
          <w:sz w:val="24"/>
        </w:rPr>
        <w:t>Marco Antônio Corrêa Velloso – Kaiser – (</w:t>
      </w:r>
      <w:hyperlink r:id="rId18">
        <w:r>
          <w:rPr>
            <w:rStyle w:val="InternetLink"/>
            <w:color w:val="000000"/>
            <w:sz w:val="24"/>
            <w:u w:val="none"/>
          </w:rPr>
          <w:t>mccorrea@bavaria.com.br</w:t>
        </w:r>
      </w:hyperlink>
      <w:r>
        <w:rPr>
          <w:sz w:val="24"/>
        </w:rPr>
        <w:t>)</w:t>
      </w:r>
    </w:p>
    <w:p>
      <w:pPr>
        <w:pStyle w:val="Normal"/>
        <w:numPr>
          <w:ilvl w:val="0"/>
          <w:numId w:val="3"/>
        </w:numPr>
        <w:jc w:val="both"/>
        <w:rPr>
          <w:sz w:val="24"/>
        </w:rPr>
      </w:pPr>
      <w:r>
        <w:rPr>
          <w:sz w:val="24"/>
        </w:rPr>
        <w:t>Paulo Henrique da Paixão e Silva – IBAMA/AM – (92) 613.3093</w:t>
      </w:r>
    </w:p>
    <w:p>
      <w:pPr>
        <w:pStyle w:val="Normal"/>
        <w:numPr>
          <w:ilvl w:val="0"/>
          <w:numId w:val="3"/>
        </w:numPr>
        <w:jc w:val="both"/>
        <w:rPr/>
      </w:pPr>
      <w:r>
        <w:rPr>
          <w:sz w:val="24"/>
        </w:rPr>
        <w:t>Ari de Oliveira Marques Filho – INPA – (</w:t>
      </w:r>
      <w:hyperlink r:id="rId19">
        <w:r>
          <w:rPr>
            <w:rStyle w:val="InternetLink"/>
            <w:color w:val="000000"/>
            <w:sz w:val="24"/>
            <w:u w:val="none"/>
          </w:rPr>
          <w:t>ari@inpa.gov.,br</w:t>
        </w:r>
      </w:hyperlink>
      <w:r>
        <w:rPr>
          <w:sz w:val="24"/>
        </w:rPr>
        <w:t>)</w:t>
      </w:r>
    </w:p>
    <w:p>
      <w:pPr>
        <w:pStyle w:val="Normal"/>
        <w:numPr>
          <w:ilvl w:val="0"/>
          <w:numId w:val="3"/>
        </w:numPr>
        <w:jc w:val="both"/>
        <w:rPr/>
      </w:pPr>
      <w:r>
        <w:rPr>
          <w:sz w:val="24"/>
        </w:rPr>
        <w:t>Maria do Socorro R. Silva – INPA – (</w:t>
      </w:r>
      <w:hyperlink r:id="rId20">
        <w:r>
          <w:rPr>
            <w:rStyle w:val="InternetLink"/>
            <w:color w:val="000000"/>
            <w:sz w:val="24"/>
            <w:u w:val="none"/>
          </w:rPr>
          <w:t>ssilva@inpa.gov.br</w:t>
        </w:r>
      </w:hyperlink>
      <w:r>
        <w:rPr>
          <w:sz w:val="24"/>
        </w:rPr>
        <w:t>)</w:t>
      </w:r>
    </w:p>
    <w:p>
      <w:pPr>
        <w:pStyle w:val="Normal"/>
        <w:numPr>
          <w:ilvl w:val="0"/>
          <w:numId w:val="3"/>
        </w:numPr>
        <w:jc w:val="both"/>
        <w:rPr/>
      </w:pPr>
      <w:r>
        <w:rPr>
          <w:sz w:val="24"/>
        </w:rPr>
        <w:t>Hillandia Brandão da Cunha – INPA – (</w:t>
      </w:r>
      <w:hyperlink r:id="rId21">
        <w:r>
          <w:rPr>
            <w:rStyle w:val="InternetLink"/>
            <w:color w:val="000000"/>
            <w:sz w:val="24"/>
            <w:u w:val="none"/>
          </w:rPr>
          <w:t>hilandia@inpa.gov.br</w:t>
        </w:r>
      </w:hyperlink>
      <w:r>
        <w:rPr>
          <w:sz w:val="24"/>
        </w:rPr>
        <w:t>)</w:t>
      </w:r>
    </w:p>
    <w:p>
      <w:pPr>
        <w:pStyle w:val="Normal"/>
        <w:numPr>
          <w:ilvl w:val="0"/>
          <w:numId w:val="3"/>
        </w:numPr>
        <w:jc w:val="both"/>
        <w:rPr/>
      </w:pPr>
      <w:r>
        <w:rPr>
          <w:sz w:val="24"/>
        </w:rPr>
        <w:t>Sebastião Átila Fonseca Miranda – INPA – (</w:t>
      </w:r>
      <w:hyperlink r:id="rId22">
        <w:r>
          <w:rPr>
            <w:rStyle w:val="InternetLink"/>
            <w:color w:val="000000"/>
            <w:sz w:val="24"/>
            <w:u w:val="none"/>
          </w:rPr>
          <w:t>atila@inpa.gov.br</w:t>
        </w:r>
      </w:hyperlink>
      <w:r>
        <w:rPr>
          <w:sz w:val="24"/>
        </w:rPr>
        <w:t>)</w:t>
      </w:r>
    </w:p>
    <w:p>
      <w:pPr>
        <w:pStyle w:val="Normal"/>
        <w:numPr>
          <w:ilvl w:val="0"/>
          <w:numId w:val="3"/>
        </w:numPr>
        <w:jc w:val="both"/>
        <w:rPr/>
      </w:pPr>
      <w:r>
        <w:rPr>
          <w:sz w:val="24"/>
        </w:rPr>
        <w:t>José Paiva de S. Filho – INPA – (</w:t>
      </w:r>
      <w:hyperlink r:id="rId23">
        <w:r>
          <w:rPr>
            <w:rStyle w:val="InternetLink"/>
            <w:color w:val="000000"/>
            <w:sz w:val="24"/>
            <w:u w:val="none"/>
          </w:rPr>
          <w:t>jpaiva@inpa.gov.br</w:t>
        </w:r>
      </w:hyperlink>
      <w:r>
        <w:rPr>
          <w:sz w:val="24"/>
        </w:rPr>
        <w:t>)</w:t>
      </w:r>
    </w:p>
    <w:p>
      <w:pPr>
        <w:pStyle w:val="Normal"/>
        <w:numPr>
          <w:ilvl w:val="0"/>
          <w:numId w:val="4"/>
        </w:numPr>
        <w:jc w:val="both"/>
        <w:rPr/>
      </w:pPr>
      <w:r>
        <w:rPr>
          <w:sz w:val="24"/>
          <w:lang w:val="en-US"/>
        </w:rPr>
        <w:t>Herbert Otto Roger Schubart – ANA – (61) 445.5226 -  (</w:t>
      </w:r>
      <w:hyperlink r:id="rId24">
        <w:r>
          <w:rPr>
            <w:rStyle w:val="InternetLink"/>
            <w:color w:val="000000"/>
            <w:sz w:val="24"/>
            <w:u w:val="none"/>
            <w:lang w:val="en-US"/>
          </w:rPr>
          <w:t>schubart@ana.gov.br</w:t>
        </w:r>
      </w:hyperlink>
      <w:r>
        <w:rPr>
          <w:sz w:val="24"/>
          <w:lang w:val="en-US"/>
        </w:rPr>
        <w:t>)</w:t>
      </w:r>
    </w:p>
    <w:p>
      <w:pPr>
        <w:pStyle w:val="Normal"/>
        <w:numPr>
          <w:ilvl w:val="0"/>
          <w:numId w:val="4"/>
        </w:numPr>
        <w:jc w:val="both"/>
        <w:rPr/>
      </w:pPr>
      <w:r>
        <w:rPr>
          <w:sz w:val="24"/>
        </w:rPr>
        <w:t>Luziane Figueiredo – TV AMAZONAS – (</w:t>
      </w:r>
      <w:hyperlink r:id="rId25">
        <w:r>
          <w:rPr>
            <w:rStyle w:val="InternetLink"/>
            <w:color w:val="000000"/>
            <w:sz w:val="24"/>
            <w:u w:val="none"/>
          </w:rPr>
          <w:t>luzianefigueiredo@hotmail.com</w:t>
        </w:r>
      </w:hyperlink>
      <w:r>
        <w:rPr>
          <w:sz w:val="24"/>
        </w:rPr>
        <w:t>)</w:t>
      </w:r>
    </w:p>
    <w:p>
      <w:pPr>
        <w:pStyle w:val="Normal"/>
        <w:numPr>
          <w:ilvl w:val="0"/>
          <w:numId w:val="4"/>
        </w:numPr>
        <w:jc w:val="both"/>
        <w:rPr/>
      </w:pPr>
      <w:r>
        <w:rPr>
          <w:sz w:val="24"/>
        </w:rPr>
        <w:t>Cláudio E. C. Júdice – MCT/DF – (</w:t>
      </w:r>
      <w:hyperlink r:id="rId26">
        <w:r>
          <w:rPr>
            <w:rStyle w:val="InternetLink"/>
            <w:color w:val="000000"/>
            <w:sz w:val="24"/>
            <w:u w:val="none"/>
          </w:rPr>
          <w:t>cjudice@mct.gov.br</w:t>
        </w:r>
      </w:hyperlink>
      <w:r>
        <w:rPr>
          <w:sz w:val="24"/>
        </w:rPr>
        <w:t>)</w:t>
      </w:r>
    </w:p>
    <w:p>
      <w:pPr>
        <w:pStyle w:val="Normal"/>
        <w:numPr>
          <w:ilvl w:val="0"/>
          <w:numId w:val="4"/>
        </w:numPr>
        <w:jc w:val="both"/>
        <w:rPr/>
      </w:pPr>
      <w:r>
        <w:rPr>
          <w:sz w:val="24"/>
        </w:rPr>
        <w:t>Fernando Pereira de Carvalho – CPRM – (</w:t>
      </w:r>
      <w:hyperlink r:id="rId27">
        <w:r>
          <w:rPr>
            <w:rStyle w:val="InternetLink"/>
            <w:color w:val="000000"/>
            <w:sz w:val="24"/>
            <w:u w:val="none"/>
          </w:rPr>
          <w:t>f-decarvalho@uol.com.br</w:t>
        </w:r>
      </w:hyperlink>
      <w:r>
        <w:rPr>
          <w:sz w:val="24"/>
        </w:rPr>
        <w:t>)</w:t>
      </w:r>
    </w:p>
    <w:p>
      <w:pPr>
        <w:pStyle w:val="Normal"/>
        <w:numPr>
          <w:ilvl w:val="0"/>
          <w:numId w:val="4"/>
        </w:numPr>
        <w:jc w:val="both"/>
        <w:rPr/>
      </w:pPr>
      <w:r>
        <w:rPr>
          <w:sz w:val="24"/>
        </w:rPr>
        <w:t>Estevão M. de Paula – IPAAM – (</w:t>
      </w:r>
      <w:hyperlink r:id="rId28">
        <w:r>
          <w:rPr>
            <w:rStyle w:val="InternetLink"/>
            <w:color w:val="000000"/>
            <w:sz w:val="24"/>
            <w:u w:val="none"/>
          </w:rPr>
          <w:t>up@ipaam.br</w:t>
        </w:r>
      </w:hyperlink>
      <w:r>
        <w:rPr>
          <w:sz w:val="24"/>
        </w:rPr>
        <w:t>)</w:t>
      </w:r>
    </w:p>
    <w:p>
      <w:pPr>
        <w:pStyle w:val="Normal"/>
        <w:numPr>
          <w:ilvl w:val="0"/>
          <w:numId w:val="4"/>
        </w:numPr>
        <w:jc w:val="both"/>
        <w:rPr/>
      </w:pPr>
      <w:r>
        <w:rPr>
          <w:sz w:val="24"/>
        </w:rPr>
        <w:t>Carlos Antônio Alvares Soares Ribeiro – UFV – (</w:t>
      </w:r>
      <w:hyperlink r:id="rId29">
        <w:r>
          <w:rPr>
            <w:rStyle w:val="InternetLink"/>
            <w:color w:val="000000"/>
            <w:sz w:val="24"/>
            <w:u w:val="none"/>
          </w:rPr>
          <w:t>cribeiro@ufv.br</w:t>
        </w:r>
      </w:hyperlink>
      <w:r>
        <w:rPr>
          <w:sz w:val="24"/>
        </w:rPr>
        <w:t>)</w:t>
      </w:r>
    </w:p>
    <w:p>
      <w:pPr>
        <w:pStyle w:val="Normal"/>
        <w:numPr>
          <w:ilvl w:val="0"/>
          <w:numId w:val="4"/>
        </w:numPr>
        <w:jc w:val="both"/>
        <w:rPr/>
      </w:pPr>
      <w:r>
        <w:rPr>
          <w:sz w:val="24"/>
        </w:rPr>
        <w:t>Cristina Botinelly – INPA – (</w:t>
      </w:r>
      <w:hyperlink r:id="rId30">
        <w:r>
          <w:rPr>
            <w:rStyle w:val="InternetLink"/>
            <w:color w:val="000000"/>
            <w:sz w:val="24"/>
            <w:u w:val="none"/>
          </w:rPr>
          <w:t>botinely@inpa.gov.br</w:t>
        </w:r>
      </w:hyperlink>
      <w:r>
        <w:rPr>
          <w:sz w:val="24"/>
        </w:rPr>
        <w:t>)</w:t>
      </w:r>
    </w:p>
    <w:p>
      <w:pPr>
        <w:pStyle w:val="Normal"/>
        <w:numPr>
          <w:ilvl w:val="0"/>
          <w:numId w:val="4"/>
        </w:numPr>
        <w:jc w:val="both"/>
        <w:rPr/>
      </w:pPr>
      <w:r>
        <w:rPr>
          <w:sz w:val="24"/>
        </w:rPr>
        <w:t>Luiz Chiapin Filho – IPAAM – (</w:t>
      </w:r>
      <w:hyperlink r:id="rId31">
        <w:r>
          <w:rPr>
            <w:rStyle w:val="InternetLink"/>
            <w:color w:val="000000"/>
            <w:sz w:val="24"/>
            <w:u w:val="none"/>
          </w:rPr>
          <w:t>chiapin@bol.com.br</w:t>
        </w:r>
      </w:hyperlink>
      <w:r>
        <w:rPr>
          <w:sz w:val="24"/>
        </w:rPr>
        <w:t>)</w:t>
      </w:r>
    </w:p>
    <w:p>
      <w:pPr>
        <w:pStyle w:val="Normal"/>
        <w:numPr>
          <w:ilvl w:val="0"/>
          <w:numId w:val="4"/>
        </w:numPr>
        <w:jc w:val="both"/>
        <w:rPr/>
      </w:pPr>
      <w:r>
        <w:rPr>
          <w:sz w:val="24"/>
        </w:rPr>
        <w:t>René Pacheco Filho - C C – COMANDO NAVAL-AM – (</w:t>
      </w:r>
      <w:hyperlink r:id="rId32">
        <w:r>
          <w:rPr>
            <w:rStyle w:val="InternetLink"/>
            <w:color w:val="000000"/>
            <w:sz w:val="24"/>
            <w:u w:val="none"/>
          </w:rPr>
          <w:t>32@cnao.mar.mil.br</w:t>
        </w:r>
      </w:hyperlink>
      <w:r>
        <w:rPr>
          <w:sz w:val="24"/>
        </w:rPr>
        <w:t>)</w:t>
      </w:r>
    </w:p>
    <w:p>
      <w:pPr>
        <w:pStyle w:val="Normal"/>
        <w:numPr>
          <w:ilvl w:val="0"/>
          <w:numId w:val="4"/>
        </w:numPr>
        <w:jc w:val="both"/>
        <w:rPr/>
      </w:pPr>
      <w:r>
        <w:rPr>
          <w:sz w:val="24"/>
        </w:rPr>
        <w:t>Veridiana Vikzoni Scudeller – CEULM/ULBRA – (</w:t>
      </w:r>
      <w:hyperlink r:id="rId33">
        <w:r>
          <w:rPr>
            <w:rStyle w:val="InternetLink"/>
            <w:color w:val="000000"/>
            <w:sz w:val="24"/>
            <w:u w:val="none"/>
          </w:rPr>
          <w:t>scudellerveridiana@hotmail.com</w:t>
        </w:r>
      </w:hyperlink>
      <w:r>
        <w:rPr>
          <w:sz w:val="24"/>
        </w:rPr>
        <w:t>)</w:t>
      </w:r>
    </w:p>
    <w:p>
      <w:pPr>
        <w:pStyle w:val="Normal"/>
        <w:numPr>
          <w:ilvl w:val="0"/>
          <w:numId w:val="4"/>
        </w:numPr>
        <w:jc w:val="both"/>
        <w:rPr/>
      </w:pPr>
      <w:r>
        <w:rPr>
          <w:sz w:val="24"/>
        </w:rPr>
        <w:t>Edinaldo Nelson dos Santos Silva – INPA – (</w:t>
      </w:r>
      <w:hyperlink r:id="rId34">
        <w:r>
          <w:rPr>
            <w:rStyle w:val="InternetLink"/>
            <w:color w:val="000000"/>
            <w:sz w:val="24"/>
            <w:u w:val="none"/>
          </w:rPr>
          <w:t>nelson@inpa.gov.br</w:t>
        </w:r>
      </w:hyperlink>
      <w:r>
        <w:rPr>
          <w:sz w:val="24"/>
        </w:rPr>
        <w:t>)</w:t>
      </w:r>
    </w:p>
    <w:p>
      <w:pPr>
        <w:pStyle w:val="Normal"/>
        <w:numPr>
          <w:ilvl w:val="0"/>
          <w:numId w:val="4"/>
        </w:numPr>
        <w:jc w:val="both"/>
        <w:rPr/>
      </w:pPr>
      <w:r>
        <w:rPr>
          <w:sz w:val="24"/>
          <w:lang w:val="en-US"/>
        </w:rPr>
        <w:t>Assad Darwich – INPA – (</w:t>
      </w:r>
      <w:hyperlink r:id="rId35">
        <w:r>
          <w:rPr>
            <w:rStyle w:val="InternetLink"/>
            <w:color w:val="000000"/>
            <w:sz w:val="24"/>
            <w:u w:val="none"/>
            <w:lang w:val="en-US"/>
          </w:rPr>
          <w:t>darwich@inpa.gov.br</w:t>
        </w:r>
      </w:hyperlink>
      <w:r>
        <w:rPr>
          <w:sz w:val="24"/>
          <w:lang w:val="en-US"/>
        </w:rPr>
        <w:t>)</w:t>
      </w:r>
    </w:p>
    <w:p>
      <w:pPr>
        <w:pStyle w:val="Normal"/>
        <w:numPr>
          <w:ilvl w:val="0"/>
          <w:numId w:val="4"/>
        </w:numPr>
        <w:jc w:val="both"/>
        <w:rPr/>
      </w:pPr>
      <w:r>
        <w:rPr>
          <w:sz w:val="24"/>
        </w:rPr>
        <w:t>Efrem Jorge Gondim Ferreira – INPA – (</w:t>
      </w:r>
      <w:hyperlink r:id="rId36">
        <w:r>
          <w:rPr>
            <w:rStyle w:val="InternetLink"/>
            <w:color w:val="000000"/>
            <w:sz w:val="24"/>
            <w:u w:val="none"/>
          </w:rPr>
          <w:t>efrem@inpa.gov.br</w:t>
        </w:r>
      </w:hyperlink>
      <w:r>
        <w:rPr>
          <w:sz w:val="24"/>
        </w:rPr>
        <w:t>)</w:t>
      </w:r>
    </w:p>
    <w:p>
      <w:pPr>
        <w:pStyle w:val="Normal"/>
        <w:numPr>
          <w:ilvl w:val="0"/>
          <w:numId w:val="4"/>
        </w:numPr>
        <w:jc w:val="both"/>
        <w:rPr/>
      </w:pPr>
      <w:r>
        <w:rPr>
          <w:sz w:val="24"/>
          <w:lang w:val="es-ES_tradnl"/>
        </w:rPr>
        <w:t>Hellen Souza – ESBA – (</w:t>
      </w:r>
      <w:hyperlink r:id="rId37">
        <w:r>
          <w:rPr>
            <w:rStyle w:val="InternetLink"/>
            <w:color w:val="000000"/>
            <w:sz w:val="24"/>
            <w:u w:val="none"/>
            <w:lang w:val="es-ES_tradnl"/>
          </w:rPr>
          <w:t>hems@argo.com.br</w:t>
        </w:r>
      </w:hyperlink>
      <w:r>
        <w:rPr>
          <w:sz w:val="24"/>
          <w:lang w:val="es-ES_tradnl"/>
        </w:rPr>
        <w:t>) e (</w:t>
      </w:r>
      <w:hyperlink r:id="rId38">
        <w:r>
          <w:rPr>
            <w:rStyle w:val="InternetLink"/>
            <w:color w:val="000000"/>
            <w:sz w:val="24"/>
            <w:u w:val="none"/>
            <w:lang w:val="es-ES_tradnl"/>
          </w:rPr>
          <w:t>esbammo@argo.com.br</w:t>
        </w:r>
      </w:hyperlink>
      <w:r>
        <w:rPr>
          <w:sz w:val="24"/>
          <w:lang w:val="es-ES_tradnl"/>
        </w:rPr>
        <w:t>)</w:t>
      </w:r>
    </w:p>
    <w:p>
      <w:pPr>
        <w:pStyle w:val="Normal"/>
        <w:numPr>
          <w:ilvl w:val="0"/>
          <w:numId w:val="4"/>
        </w:numPr>
        <w:jc w:val="both"/>
        <w:rPr/>
      </w:pPr>
      <w:r>
        <w:rPr>
          <w:sz w:val="24"/>
        </w:rPr>
        <w:t>Heloísa Helena Slopatto da Cruz Alves – ESBA - (</w:t>
      </w:r>
      <w:hyperlink r:id="rId39">
        <w:r>
          <w:rPr>
            <w:rStyle w:val="InternetLink"/>
            <w:color w:val="000000"/>
            <w:sz w:val="24"/>
            <w:u w:val="none"/>
          </w:rPr>
          <w:t>heloisamanaus@argo.com.br</w:t>
        </w:r>
      </w:hyperlink>
      <w:r>
        <w:rPr>
          <w:sz w:val="24"/>
        </w:rPr>
        <w:t>)</w:t>
      </w:r>
    </w:p>
    <w:p>
      <w:pPr>
        <w:pStyle w:val="Normal"/>
        <w:numPr>
          <w:ilvl w:val="0"/>
          <w:numId w:val="4"/>
        </w:numPr>
        <w:jc w:val="both"/>
        <w:rPr/>
      </w:pPr>
      <w:r>
        <w:rPr>
          <w:sz w:val="24"/>
        </w:rPr>
        <w:t>Wenceslau Geraldes Teixeira – Embrapa/AM – (</w:t>
      </w:r>
      <w:hyperlink r:id="rId40">
        <w:r>
          <w:rPr>
            <w:rStyle w:val="InternetLink"/>
            <w:color w:val="000000"/>
            <w:sz w:val="24"/>
            <w:u w:val="none"/>
          </w:rPr>
          <w:t>lau@cpaa.embrapa.br</w:t>
        </w:r>
      </w:hyperlink>
      <w:r>
        <w:rPr>
          <w:sz w:val="24"/>
        </w:rPr>
        <w:t>)</w:t>
      </w:r>
    </w:p>
    <w:p>
      <w:pPr>
        <w:pStyle w:val="Normal"/>
        <w:numPr>
          <w:ilvl w:val="0"/>
          <w:numId w:val="4"/>
        </w:numPr>
        <w:jc w:val="both"/>
        <w:rPr/>
      </w:pPr>
      <w:r>
        <w:rPr>
          <w:sz w:val="24"/>
        </w:rPr>
        <w:t>José A. Alves Gomes – INPA – (</w:t>
      </w:r>
      <w:hyperlink r:id="rId41">
        <w:r>
          <w:rPr>
            <w:rStyle w:val="InternetLink"/>
            <w:color w:val="000000"/>
            <w:sz w:val="24"/>
            <w:u w:val="none"/>
          </w:rPr>
          <w:t>puraque@inpa.gov.br</w:t>
        </w:r>
      </w:hyperlink>
      <w:r>
        <w:rPr>
          <w:sz w:val="24"/>
        </w:rPr>
        <w:t>)</w:t>
      </w:r>
    </w:p>
    <w:p>
      <w:pPr>
        <w:pStyle w:val="Normal"/>
        <w:numPr>
          <w:ilvl w:val="0"/>
          <w:numId w:val="4"/>
        </w:numPr>
        <w:jc w:val="both"/>
        <w:rPr/>
      </w:pPr>
      <w:r>
        <w:rPr>
          <w:sz w:val="24"/>
        </w:rPr>
        <w:t xml:space="preserve">Emmanuel da Silva Lopes – CPRM – </w:t>
      </w:r>
      <w:hyperlink r:id="rId42">
        <w:r>
          <w:rPr>
            <w:rStyle w:val="InternetLink"/>
            <w:color w:val="000000"/>
            <w:sz w:val="24"/>
            <w:u w:val="none"/>
          </w:rPr>
          <w:t>Emmanuel@cprm-ma.gov.br</w:t>
        </w:r>
      </w:hyperlink>
      <w:r>
        <w:rPr>
          <w:sz w:val="24"/>
        </w:rPr>
        <w:t>)</w:t>
      </w:r>
    </w:p>
    <w:p>
      <w:pPr>
        <w:pStyle w:val="Normal"/>
        <w:numPr>
          <w:ilvl w:val="0"/>
          <w:numId w:val="4"/>
        </w:numPr>
        <w:jc w:val="both"/>
        <w:rPr/>
      </w:pPr>
      <w:r>
        <w:rPr>
          <w:sz w:val="24"/>
        </w:rPr>
        <w:t>Carlos José Bezerra de Aguiar – CPRM – (</w:t>
      </w:r>
      <w:hyperlink r:id="rId43">
        <w:r>
          <w:rPr>
            <w:rStyle w:val="InternetLink"/>
            <w:color w:val="000000"/>
            <w:sz w:val="24"/>
            <w:u w:val="none"/>
          </w:rPr>
          <w:t>carlos_aguiar@cprm-ma.gov.br</w:t>
        </w:r>
      </w:hyperlink>
      <w:r>
        <w:rPr>
          <w:sz w:val="24"/>
        </w:rPr>
        <w:t>)</w:t>
      </w:r>
    </w:p>
    <w:p>
      <w:pPr>
        <w:pStyle w:val="Normal"/>
        <w:numPr>
          <w:ilvl w:val="0"/>
          <w:numId w:val="4"/>
        </w:numPr>
        <w:jc w:val="both"/>
        <w:rPr/>
      </w:pPr>
      <w:r>
        <w:rPr>
          <w:sz w:val="24"/>
        </w:rPr>
        <w:t>Marcus Barros – INPA – (</w:t>
      </w:r>
      <w:hyperlink r:id="rId44">
        <w:r>
          <w:rPr>
            <w:rStyle w:val="InternetLink"/>
            <w:color w:val="000000"/>
            <w:sz w:val="24"/>
            <w:u w:val="none"/>
          </w:rPr>
          <w:t>mbarros@inpa.gov.br</w:t>
        </w:r>
      </w:hyperlink>
      <w:r>
        <w:rPr>
          <w:sz w:val="24"/>
        </w:rPr>
        <w:t>)</w:t>
      </w:r>
    </w:p>
    <w:p>
      <w:pPr>
        <w:pStyle w:val="Normal"/>
        <w:numPr>
          <w:ilvl w:val="0"/>
          <w:numId w:val="4"/>
        </w:numPr>
        <w:jc w:val="both"/>
        <w:rPr/>
      </w:pPr>
      <w:r>
        <w:rPr>
          <w:sz w:val="24"/>
        </w:rPr>
        <w:t>Kátia Renata Lindoso Campos – INPA – (</w:t>
      </w:r>
      <w:hyperlink r:id="rId45">
        <w:r>
          <w:rPr>
            <w:rStyle w:val="InternetLink"/>
            <w:color w:val="000000"/>
            <w:sz w:val="24"/>
            <w:u w:val="none"/>
          </w:rPr>
          <w:t>katren@inpa.gov.br</w:t>
        </w:r>
      </w:hyperlink>
      <w:r>
        <w:rPr>
          <w:sz w:val="24"/>
        </w:rPr>
        <w:t>)</w:t>
      </w:r>
    </w:p>
    <w:p>
      <w:pPr>
        <w:pStyle w:val="Normal"/>
        <w:numPr>
          <w:ilvl w:val="0"/>
          <w:numId w:val="4"/>
        </w:numPr>
        <w:jc w:val="both"/>
        <w:rPr/>
      </w:pPr>
      <w:r>
        <w:rPr>
          <w:sz w:val="24"/>
        </w:rPr>
        <w:t>Anita Rocha Alves dos Santos Ferreira – IPAAM – (</w:t>
      </w:r>
      <w:hyperlink r:id="rId46">
        <w:r>
          <w:rPr>
            <w:rStyle w:val="InternetLink"/>
            <w:color w:val="000000"/>
            <w:sz w:val="24"/>
            <w:u w:val="none"/>
          </w:rPr>
          <w:t>pjuridica@ipaam.br</w:t>
        </w:r>
      </w:hyperlink>
      <w:r>
        <w:rPr>
          <w:sz w:val="24"/>
        </w:rPr>
        <w:t>)</w:t>
      </w:r>
    </w:p>
    <w:p>
      <w:pPr>
        <w:pStyle w:val="Normal"/>
        <w:numPr>
          <w:ilvl w:val="0"/>
          <w:numId w:val="4"/>
        </w:numPr>
        <w:jc w:val="both"/>
        <w:rPr/>
      </w:pPr>
      <w:r>
        <w:rPr>
          <w:sz w:val="24"/>
        </w:rPr>
        <w:t>Daniel Borges Nava – CEULM/ULBRA – (</w:t>
      </w:r>
      <w:hyperlink r:id="rId47">
        <w:r>
          <w:rPr>
            <w:rStyle w:val="InternetLink"/>
            <w:color w:val="000000"/>
            <w:sz w:val="24"/>
            <w:u w:val="none"/>
          </w:rPr>
          <w:t>daniel.nava@ulbra.br</w:t>
        </w:r>
      </w:hyperlink>
      <w:r>
        <w:rPr>
          <w:sz w:val="24"/>
        </w:rPr>
        <w:t>)</w:t>
      </w:r>
    </w:p>
    <w:p>
      <w:pPr>
        <w:pStyle w:val="Normal"/>
        <w:numPr>
          <w:ilvl w:val="0"/>
          <w:numId w:val="4"/>
        </w:numPr>
        <w:jc w:val="both"/>
        <w:rPr/>
      </w:pPr>
      <w:r>
        <w:rPr>
          <w:sz w:val="24"/>
        </w:rPr>
        <w:t>Maria Nazareth Vasques Mota – CIESA – (</w:t>
      </w:r>
      <w:hyperlink r:id="rId48">
        <w:r>
          <w:rPr>
            <w:rStyle w:val="InternetLink"/>
            <w:color w:val="000000"/>
            <w:sz w:val="24"/>
            <w:u w:val="none"/>
          </w:rPr>
          <w:t>nazareth@horizon.com.br</w:t>
        </w:r>
      </w:hyperlink>
      <w:r>
        <w:rPr>
          <w:sz w:val="24"/>
        </w:rPr>
        <w:t>)</w:t>
      </w:r>
    </w:p>
    <w:p>
      <w:pPr>
        <w:pStyle w:val="Normal"/>
        <w:numPr>
          <w:ilvl w:val="0"/>
          <w:numId w:val="4"/>
        </w:numPr>
        <w:jc w:val="both"/>
        <w:rPr/>
      </w:pPr>
      <w:r>
        <w:rPr>
          <w:sz w:val="24"/>
        </w:rPr>
        <w:t>Benedito Adeodato Pessoa Reis – IBAMA/PROVÁRZEA – (</w:t>
      </w:r>
      <w:hyperlink r:id="rId49">
        <w:r>
          <w:rPr>
            <w:rStyle w:val="InternetLink"/>
            <w:color w:val="000000"/>
            <w:sz w:val="24"/>
            <w:u w:val="none"/>
          </w:rPr>
          <w:t>benedito@provarzea.ibama.gov.br</w:t>
        </w:r>
      </w:hyperlink>
      <w:r>
        <w:rPr>
          <w:sz w:val="24"/>
        </w:rPr>
        <w:t>)</w:t>
      </w:r>
    </w:p>
    <w:p>
      <w:pPr>
        <w:pStyle w:val="Normal"/>
        <w:numPr>
          <w:ilvl w:val="0"/>
          <w:numId w:val="4"/>
        </w:numPr>
        <w:jc w:val="both"/>
        <w:rPr>
          <w:sz w:val="24"/>
        </w:rPr>
      </w:pPr>
      <w:r>
        <w:rPr>
          <w:sz w:val="24"/>
        </w:rPr>
        <w:t xml:space="preserve">Núbia Abrantes Gomes – UFRR – (nubiagomes@hotmail.com) </w:t>
      </w:r>
    </w:p>
    <w:p>
      <w:pPr>
        <w:pStyle w:val="Normal"/>
        <w:jc w:val="both"/>
        <w:rPr>
          <w:b/>
          <w:b/>
          <w:sz w:val="24"/>
        </w:rPr>
      </w:pPr>
      <w:r>
        <w:rPr>
          <w:b/>
          <w:sz w:val="24"/>
        </w:rPr>
        <w:t>RELATORIA:</w:t>
      </w:r>
    </w:p>
    <w:p>
      <w:pPr>
        <w:pStyle w:val="Normal"/>
        <w:numPr>
          <w:ilvl w:val="0"/>
          <w:numId w:val="2"/>
        </w:numPr>
        <w:jc w:val="both"/>
        <w:rPr>
          <w:b/>
          <w:b/>
          <w:sz w:val="24"/>
        </w:rPr>
      </w:pPr>
      <w:r>
        <w:rPr>
          <w:sz w:val="24"/>
        </w:rPr>
        <w:t>Walter Jorge dos Santos – (</w:t>
      </w:r>
      <w:hyperlink r:id="rId50">
        <w:r>
          <w:rPr>
            <w:rStyle w:val="InternetLink"/>
            <w:color w:val="000000"/>
            <w:sz w:val="24"/>
            <w:u w:val="none"/>
          </w:rPr>
          <w:t>walter-jorge.santos@mma.gov.br</w:t>
        </w:r>
      </w:hyperlink>
      <w:r>
        <w:rPr>
          <w:sz w:val="24"/>
        </w:rPr>
        <w:t>)</w:t>
      </w:r>
    </w:p>
    <w:p>
      <w:pPr>
        <w:pStyle w:val="Normal"/>
        <w:jc w:val="both"/>
        <w:rPr>
          <w:b/>
          <w:b/>
          <w:sz w:val="24"/>
        </w:rPr>
      </w:pPr>
      <w:r>
        <w:rPr>
          <w:b/>
          <w:sz w:val="24"/>
        </w:rPr>
        <w:t>ASSUNTOS DISCUTIDOS:</w:t>
      </w:r>
    </w:p>
    <w:p>
      <w:pPr>
        <w:pStyle w:val="Normal"/>
        <w:jc w:val="both"/>
        <w:rPr>
          <w:sz w:val="24"/>
        </w:rPr>
      </w:pPr>
      <w:r>
        <w:rPr>
          <w:b/>
          <w:i/>
          <w:sz w:val="24"/>
        </w:rPr>
        <w:t>I - Abertura dos Trabalhos</w:t>
      </w:r>
      <w:r>
        <w:rPr>
          <w:sz w:val="24"/>
        </w:rPr>
        <w:t xml:space="preserve">, realizada pelo Dr. Ney Amazonas, da Coordenadoria de Extensão, e da Coordenadoria de Comunicação Social do Instituto Nacional de Pesquisas da Amazônia – INPA, que cumprimentou, e agradeceu a presença de todos, anunciando a 15ª reunião da Câmara Técnica de Ciência e Tecnologia, como a primeira a ser realizada no Amazonas, onde é criado um espaço para troca de idéias e informações entre a CTCT e a comunidade científica e tecnológica da região norte, sobre a aplicação de Ciência e Tecnologia, para conhecimento, o uso sustentado, a conservação, e a gestão de recursos hídricos. Ela faz parte de uma série de encontros já realizados nas regiões, Nordeste, Sudeste, Sul e Centro-Oeste, com objetivos similares, e passou a palavra para o Dr. José Edil Benedito, Presidente da Câmara Técnica de Ciência e Tecnologia para conduzir a reunião.  Este, em nome dos membros da Câmara Técnica de Ciência e Tecnologia do Conselho Nacional de Recursos Hídricos – CTCT/CNRH, disse da satisfação de estarem em Manaus, cumprindo mais uma etapa do Plano do Trabalho, de ouvir a sociedade, a comunidade cientifica, a comunidade de educação, acerca das prioridades que essa Câmara deve desenvolver, vis-à-vis às ações do Conselho, e as ações de outros instrumentos que interagem com a Ciência e Tecnologia, e a educação no âmbito do sistema do Governo Federal e Estadual. Essa reunião foi longamente maturada, e adiada uma vez, em função de problemas administrativos que ocorreram com a administração federal, hoje realizando-a com a presença expressiva e significativa de representantes de várias instituições de ciências e tecnologia da região norte, particularmente no estado do Amazonas.  A seguir, apresentou os componentes da mesa como sendo: Dr. Estevão, pesquisador e diretor do IPAAM, o Prof. Alexandre Rivas, representando o Reitor da Universidade Federal do Amazonas, o Prof. Fernando Carvalho, Diretor da CPRM, e Prof. Carlos Oití, conselheiro do CNRH e representante do MCT, e o Prof. Marcus Barros, Presidente do INPA. Em seguida, apresentou nominalmente os membros da Câmara Técnica e suas representações. A seguir, passou a palavra ao Prof. Marcus Barros, para suas opiniões e manifestações acerca das questões de recursos hídricos, ciência e tecnologia e educação na região. Prof. Marcus agradeceu, cumprimentou a todos, e disse que é somente agradecimento, visto que, nestes primeiros cinco meses receber uma Câmara desse nível para tratar de um assunto tão estratégico, só engrandece e enaltece o Instituto, pois precisam disso todos os dias, pois quem está tão distante dos centros de decisão, que tem o papel tão sério de ser uma instituição estratégica, ela tem que estar muito próximo do assunto água e mais ainda, a bacia hidrográfica de toda a Amazônia. E colocou: “a razão de estarmos aqui é de agradecer a oportunidade dada de discutir com nossos técnicos e representantes da sociedade da Amazônia um assunto tão importante”. Registrou a oportunidade de rever amigos institucionais que muito contribuíram com a instituição, e agradeceu desejando que a reunião fosse a mais proveitosa possível. Dr. Edil agradeceu e passou a palavra ao Prof. Estevão, que cumprimentou, agradeceu e colocou que, o Estado do Amazonas sancionou sua Lei de recursos hídricos no dia 28 de dezembro de 2001, daí o grande desafio para trabalhar com os recursos hídricos daquele estado, com a dimensão e diversidades de problemas que tem apresentado. Destacou que é um pouco inovadora, visto que, além dos instrumentos conhecidos em outras Leis, ela inseriu outros dois instrumentos que são: o Zoneamento Ecológico-Econômico do Estado do Amazonas, e o Plano Ambiental do Estado do Amazonas. Colocou que estão enfrentando grandes desafios em função da aplicação da Lei, pois não existe ainda enquadramento dos corpos d’água, exemplificando que usam recomendações do CONAMA, outorga de direito de uso, em regulamentação, portanto essa legislação como qualquer outra, permitirá entre outras, a criação de Comitês, já em estudo nas cidades de municípios de Atumã e Presidente Figueiredo, pois já existem muitos problemas naquelas regiões, e como é uma bacia de recursos, com grandes empresas e indústrias, é possível criar um Comitê que permita organizar aquelas bacias. Estão negociando com a Universidade do Amazonas, estudos do perfil de usuários da bacia do Atumã visando à instituição de Comitê. Também, o trabalho do CPRM que é o grande gestor de recursos hídricos do Estado. Sobre águas subterrâneas, tem um uso indiscriminado, já com poços contaminados, uma questão pontual, já resolvida, e estimado pela CPRM em mais de 6000 poços perfurados. Portanto, quando falamos em recursos hídricos no Estado do Amazonas, dizem, porque preocupar com recursos hídricos no Amazonas?, com um estado dessa dimensão, eu respondo, não estamos preocupados com o volume e sim com a qualidade, ordenamento, procedimentos, queremos com isso, estabelecer metas, procedimentos e evitar o uso indiscriminado através de poços, com o estabelecimento valores de uso e manejo adequado. Colocou que está previsto na legislação, o Conselho Estadual de Recursos Hídricos e o Fundo Estadual de Recursos Hídricos e sobre a característica de uma atividade na área ambiental, onde existe uma multidisciplinaridade de ações e necessidade de instituições que estudem a questão de recursos hídricos.   Parabenizou a Câmara, pelo deslocamento e realização da reunião na região, e uma chance única do Estado, pois raramente teremos chance de discutir o problema do estado </w:t>
      </w:r>
      <w:r>
        <w:rPr>
          <w:i/>
          <w:sz w:val="24"/>
        </w:rPr>
        <w:t>in loco</w:t>
      </w:r>
      <w:r>
        <w:rPr>
          <w:sz w:val="24"/>
        </w:rPr>
        <w:t xml:space="preserve">, invocando a todos que trouxessem suas posições, sugestões e outras para explorarem o máximo da Câmara. Agradeceu a participação e colocou o IPAAM à disposição. Dr. Edil agradeceu a participação do Prof. Estevão e passou a palavra ao Prof. Fernando Carvalho, representante da CPRMN, que cumprimentou a todos, dizendo que não poderia deixar enfocar alguns pontos com relação a recursos hídricos, e que a CPRM lida com esse recurso que requer um cuidado especial na cidade Manaus e no estado do Amazonas, e mesmo disciplinando o uso das águas por Lei, serão necessárias outras providências, pela vulnerabilidade dos aqüíferos, tornando-se de fundamental importância que tenhamos um entendimento bem conciso a respeito do tema, pois já tivemos contaminação recentemente num dos bairros da região, que serviu de alerta para que debrucemos um pouco mais sobre a vulnerabilidade das águas subterrâneas da cidade, onde estamos trabalhando nesse sentido, para que seja objeto de estudo dos nossos pesquisadores. Com a palavra o Dr. Edil agradeceu, e passou ao </w:t>
      </w:r>
      <w:r>
        <w:rPr>
          <w:b/>
          <w:i/>
          <w:sz w:val="24"/>
        </w:rPr>
        <w:t xml:space="preserve">item </w:t>
      </w:r>
      <w:r>
        <w:rPr>
          <w:sz w:val="24"/>
        </w:rPr>
        <w:t xml:space="preserve">leitura da ordem do dia, como segue: Apresentação da pauta e leitura e aprovação da Ata da Reunião anterior; Apresentação sobre o Fundo Setorial de Recursos Hídricos – CT-Hidro; Apresentação sobre a Agência Nacional de Águas – ANA; Apresentação sobre o estado atual do conhecimento sobre os recursos hídricos na Amazônia, CPRM – Serviço Geológico do Brasil; Apresentação dos problemas e necessidades dos estados amazônicos para a gestão dos recursos hídricos; Debates sobre as demandas e prioridades de C&amp;T&amp;I para recursos hídricos a serem desenvolvidas na região; Redação de minuta de documento-síntese sobre os trabalhos do dia; e, encerramento. Solicitou aos pares que fizessem uma inversão de pauta, como sendo o </w:t>
      </w:r>
      <w:r>
        <w:rPr>
          <w:b/>
          <w:i/>
          <w:sz w:val="24"/>
        </w:rPr>
        <w:t xml:space="preserve">item </w:t>
      </w:r>
      <w:r>
        <w:rPr>
          <w:sz w:val="24"/>
        </w:rPr>
        <w:t xml:space="preserve">– Leitura e aprovação da ata da 13ª reunião para o final da reunião, o que foi acordado por todos. Na oportunidade, solicitou que todos se apresentassem, o que foi feito. A seguir, passou ao </w:t>
      </w:r>
      <w:r>
        <w:rPr>
          <w:b/>
          <w:i/>
          <w:sz w:val="24"/>
        </w:rPr>
        <w:t xml:space="preserve">item - </w:t>
      </w:r>
      <w:r>
        <w:rPr>
          <w:sz w:val="24"/>
        </w:rPr>
        <w:t>Apresentação sobre o Fundo Setorial de Recursos Hídricos – CT-Hidro - Com a palavra o Dr. Cláudio E. C. Júdice, do MCT, agradeceu o convite formulado pela CTCT do CNRH, dizendo que sinteticamente apresentará o que representa hoje o Fundo Setorial de Recursos Hídricos – CT-Hidro, visualizando em slides teceu comentários sobre: as características – Nova proposta de financiamento à pesquisa, desenvolvimento e inovação, da estabilidade de recursos, e da Gestão compartilhada. Que o CT-Hidro destina-se a assegurar o financiamento de projetos científicos, de desenvolvimento tecnológico e de inovação, na área de recursos hídricos; sobre sua criação pela Lei n.º 9.993, de 24 de julho de 2000, (começando a operar em agosto de 2001), dos documentos básicos, como: diretrizes estratégicas (em fase de compatibilização), e propostas de atividades e investimentos (em fase de aprovação); sobre as áreas prioritárias para atuação, seus temas prioritários, os projetos contratados em 2001, as propostas de atividades para o triênio 2002-2005. Colocou a seguir o número do telefone e e-mail para  sugestões e contribuições, e para tanto disponibilizamos na íntegra como ANEXO I desta ata, no site:</w:t>
      </w:r>
      <w:r>
        <w:rPr>
          <w:b/>
          <w:sz w:val="24"/>
        </w:rPr>
        <w:t xml:space="preserve"> </w:t>
      </w:r>
      <w:hyperlink r:id="rId51">
        <w:r>
          <w:rPr>
            <w:rStyle w:val="InternetLink"/>
            <w:b/>
            <w:sz w:val="24"/>
          </w:rPr>
          <w:t>www.cnrh-srh.gov.br</w:t>
        </w:r>
      </w:hyperlink>
      <w:r>
        <w:rPr>
          <w:b/>
          <w:sz w:val="24"/>
        </w:rPr>
        <w:t xml:space="preserve">. </w:t>
      </w:r>
      <w:r>
        <w:rPr>
          <w:sz w:val="24"/>
        </w:rPr>
        <w:t xml:space="preserve">Dr. Edil agradeceu ao Dr. Cláudio Júdice, e solicitou aos presentes que seria aberto para debates, perguntas e questionamentos após as apresentações seguintes, e ao </w:t>
      </w:r>
      <w:r>
        <w:rPr>
          <w:b/>
          <w:i/>
          <w:sz w:val="24"/>
        </w:rPr>
        <w:t>item</w:t>
      </w:r>
      <w:r>
        <w:rPr>
          <w:sz w:val="24"/>
        </w:rPr>
        <w:t xml:space="preserve"> - Apresentação sobre a Agência Nacional de Águas – ANA, passou a palavra ao Dr. Herbert Schubart, gerente de Desenvolvimento Tecnológico da Superintendência de Tecnologia e Capacitação – STC, da ANA para proferir a palestra agendada. Este agradeceu e acrescentou da satisfação de retornar ao INPA, e colocou que essas reuniões visam o aprendizado com a comunidade científica, dos usuários e gestores da região amazônica, onde a Câmara levanta demandas e contribuições, com o objetivo de subsidiar o CT-Hidro, através do Conselho Nacional de Recursos Hídricos, que poderá ser revertido até em normas, resoluções, para orientar a Política Nacional de Recursos Hídricos. Apresentando em slides, destacou a criação da ANA, pela Lei 9.984/2000, com a missão de implementar a Política Nacional de Recursos Hídricos e coordenar o Sistema Nacional de Gerenciamento de Recursos Hídricos, cujo objetivo é “disciplinar os usos dos rios, de forma a evitar a poluição e o desperdício, garantindo água de boa qualidade às gerações futuras”.  Falou sobre o SNGRH, formulador da Política Nacional de Recursos Hídricos, que será implementada pela ANA, em articulação com os Governos Estaduais, municipais, comitês, etc., seus fundamentos, os instrumentos da política (planos, enquadramento, sistema de informações, outorga e cobrança), e atuação da ANA no sentido de implementadora, com destaque em bacias hidrográficas prioritárias, seus programas de despoluição (compra de esgotos), revitalização, combate a enchentes e outros, da parceria com os órgãos gestores, academia e setor privado. Sobre as demandas tecnológicas em recursos hídricos, divididas e espelhadas pelo documento de diretrizes e estratégias do documento do CT-Hidro, como sendo: a) Sustentabilidade hídrica de regiões semi-áridas, no desenvolvimento de tecnologias, visando ao uso racional e ao reúso da água, e maior grau de racionalização de componentes dos dessalinizadores; b) Água e o gerenciamento urbano integrado: no desenvolvimento de técnicas de controle de cheias, de equipamentos poupadores de água, etc; c) Uso e conservação do solo e de sistemas hídricos, estabelecendo projetos-piloto relativos à conservação de solo e de água em bacias, e desenvolvendo técnicas de manejo e conservação do solo, etc; d) Usos integrados dos sistemas hídricos e conservação ambiental, no estudo de técnicas de manejo integrado de reservatórios de água, no desenvolvimento de metodologia para diagnóstico rápido e sistematizado dos usos múltiplos; e) Prevenção e controle de eventos externos, no aperfeiçoamento de modelos de previsão climático-hidrológico, etc.,: f) Qualidade da água dos sistemas hídricos, no desenvolvimento de indicadores de qualidade de água, etc.: g) Gerenciamento de bacias hidrográficas, com um processo de planejamento, outorga, cobrança, etc.: h) Processo de Planejamento, desenvolvendo metodologias para elaboração de planos de bacias, demandas de água, estudos de vulnerabilidade de aqüiferos, etc.;  daí, ao Sistema de Informações, os processos decisórios multicriteriais relacionados ao uso múltiplo; Rede hidrometeorológica, Geoprocessamento, etc., cuja apresentação disponibilizamos na íntegra como ANEXO II, da ata, no site: </w:t>
      </w:r>
      <w:hyperlink r:id="rId52">
        <w:r>
          <w:rPr>
            <w:rStyle w:val="InternetLink"/>
            <w:b/>
            <w:sz w:val="24"/>
          </w:rPr>
          <w:t>www.cnrh-srh.gov.br</w:t>
        </w:r>
      </w:hyperlink>
      <w:r>
        <w:rPr>
          <w:b/>
          <w:sz w:val="24"/>
        </w:rPr>
        <w:t>.</w:t>
      </w:r>
      <w:r>
        <w:rPr>
          <w:sz w:val="24"/>
        </w:rPr>
        <w:t xml:space="preserve">  Dr. Edil agradeceu, e ao </w:t>
      </w:r>
      <w:r>
        <w:rPr>
          <w:b/>
          <w:i/>
          <w:sz w:val="24"/>
        </w:rPr>
        <w:t>item</w:t>
      </w:r>
      <w:r>
        <w:rPr>
          <w:sz w:val="24"/>
        </w:rPr>
        <w:t xml:space="preserve"> – Apresentação sobre o estado atual do conhecimento sobre os recursos hídricos na Amazônia, pela CPRM – serviço Geológico do Brasil, convidando o Dr. Emmanuel Lopes, Gerente de Hidrologia e Gestão Territorial da CPRM de Manaus, para a apresentação. Este cumprimentou a todos, e disse que a CPRM tem oito superintendências em todo território nacional, e em Manaus ela é dividida em duas, como sendo: de Hidrologia de Superfície e Hidrogeologia, envolvido com recursos hídricos desde a década de 60, e desenvolvem uma série de pesquisas e estudos, e hoje é o que dispõe de informações na Amazônia são decorridos de estudo da CPRM. E sobre os Recursos Hídricos na Amazônia Ocidental, que é uma riqueza considerável de corpos d’água, destacou a disponibilidade hídrica, suas áreas, chuvas média, vazão, evapotranspiração e coeficiente de escoamento superficial das bacias, Amazônica total, da bacia Amazônica, rio Amazonas em território brasileiro, da bacia do Rio Madeira, da bacia do Rio Solimões em Manacapuru, da bacia do Rio Purus, da bacia do Rio Juruá, da bacia do Rio Negro. Sobre a relação de disponibilidade de água superficial, onde o Brasil possui 12% da água doce de superfície do mundo, cuja disponibilidade hídrica de superfície da Amazônia Brasileira, representa 80% da disponibilidade hídrica de superfície do Brasil, 14% da disponibilidade hídrica de superfície do mundo, e 63% da disponibilidade hídrica da América do Sul. Dos Rios navegáveis da Bacia Amazônica, como sendo: o rio Amazonas, com 3.108 km de extensão, o Xingu com 150 km, o Madeira com 1.048 km, o Negro com 1.015 e o Juruá com 1.650 km, todos de classe “A”, com mais de 2,10 m de profundidade em 90% do tempo, os Rios Vitória, Altamira, Foz (foz amazonas) de Classe “B”, com 1,30 a 2,10 m de profundidade em 90% do tempo, e os rios Cachoeira espelho, Guajará Mirim, Eirunepé e outros de Classe “C”, com profundidade de 0,80 a 1,30 m de profundidade em 90% do tempo. Sobre os tipos e modelos de estações telemétricas, pluviográficas, fluviométria, e pluviométrica, além dos tipos e quantidade das redes de estações hidrometeorológicas instaladas nos estados do Amazonas, Acre, Roraima, Rondônia, os roteiros de operação. Apresentação na íntegra como ANEXO III, no site: </w:t>
      </w:r>
      <w:hyperlink r:id="rId53">
        <w:r>
          <w:rPr>
            <w:rStyle w:val="InternetLink"/>
            <w:b/>
            <w:sz w:val="24"/>
          </w:rPr>
          <w:t>www.cnrh-srh.gov.br</w:t>
        </w:r>
      </w:hyperlink>
      <w:r>
        <w:rPr>
          <w:b/>
          <w:sz w:val="24"/>
        </w:rPr>
        <w:t>.</w:t>
      </w:r>
      <w:r>
        <w:rPr>
          <w:sz w:val="24"/>
        </w:rPr>
        <w:t xml:space="preserve">  Sobre o desenvolvimento em Hidrogeologia particularmente na cidade de Manaus, têm um mapa hidrogeológico, passa a palavra ao Engº. Carlos Aguiar para falar a respeito, que cumprimentou a todos, e colocou que antes de iniciar a palestra propriamente dita, teceu comentários sobre a quantidade de poços da cidade de Manaus, que no Serviço de Informação de Águas Subterrâneas da CPRM consta atualmente cerca de 1.100 poços, acredita que existe de 6.000 a 7.000 poços levantados há um ano, pois são 700 poços mais ou menos perfurados na cidade todo ano, e desses, 5.000 estão em atividade, com relação à área de Manaus que chega a 500.000 km², existe uma relação de um poço para cada 10 hectares, uma relação bastante baixa, e significa também que um poço dista, em média 300 metros um do outro, e usando parâmetros médio de taxa de bombeamento de 50 m³ por hora durante 10 horas, praticamente influencia no poço ao lado de 1 a 2 cm, provando que  um poço não interfere no outro, por enquanto, com  recarga e velocidade de infiltração de 80 centímetros por ano em alguns locais. Sobre as águas subterrâneas de Manaus, exibindo em slides, começou mostrando a cidade de Manaus, localizada à margem esquerda do rio Negro, mostrando uma quota média anual de 19 m, e águas subterrâneas mais ou menos com 100 metros de elevação; apresentou um mapa de fácies do Aqüifero Alter da cidade detalhado em relação à infiltração, destacando as posições de terreno, e faixas de poços perfurados, a seguir um corte em sentido longitudinal da formação alter, destacando as escalas e tipo de terrenos, arenitos e rochas, da mesma forma um corte no sentido transversal com os mesmos destaques, e o perfil geológico esquemático de rochas graníticas totalmente sem água ao km. 140 da Br 104; daí ao mapa topográfico, com destaques das bacias dos rios tarumã-açu, tarumã, boa-vista, gigante, mindu, aleixo, quarenta e mauá, sendo a bacia do quarenta, a principal, na faixa de 40 km² com elevação em relação ao nível do mar de 40 metros; ao mapa que acompanha o nível estático do Poço ASSECMA, onde acompanhado o nível das águas semanalmente, concluindo que a oscilação de água na cidade é muito pouco durante o ano, variando em 2 metros apenas; ao mapa Parâmetros Hidrogeológicos do Aqüífero Alter do Chão da cidade de Manaus, destacou a área da cidade, a precipitação média, a evapotranspiração real, a porosidade, as reservas subterrâneas total, permanente e reguladora. Destacou o mapa que referencia a profundidade de águas da cidade, o mapa de elevação das águas, o comportamento físico do fluxo e eqüipotenciais das águas subterrâneas; daí ao mapa do fluxo do sistema aqüífero alter – Solimões da cidade e circunvizinhanças, que vem do norte e circunvizinha no sentido nordeste, além das zonas de recargas dos aqüíferos inferiores da bacia amazônica. A seguir mostrou uma área onde perfuraram 15 poços, e analisaram a água com a seguinte comportamento: o pH variando de 4.0 a 5.4, e que os menores valores estão no centro, o Cálcio, mostra que os menores valores estão no centro e maiores nos extremos, idem com Condutibilidade Elétrica, o Magnésio, o Potássio, a Dureza, e o Bicarbonato, fazendo com que a qualidade das águas sejam, bicarbonatada potássica, principalmente, cloretada potássica, cloretada sódica, bicarbonatada calco-potássica e cloretada magneso-potássica. Ao mapa de zona de transmissividade similar, que mede a quantidade de água que atravessa uma seção do solo, e dos parâmetros hidrogeológicos de coeficiente, de permeabilidade médio, gradiente hidráulico médio e máximo, velocidade média e máxima das águas, cota média e profundidade, finalizou com o mapa de análise de poluição dos bairros Educandos e Oliveira Machado no chamado bodozal, com contaminação efetiva de amônia e nitrato. Apresentação que disponibilizamos como ANEXO IV da ata,  no site</w:t>
      </w:r>
      <w:r>
        <w:rPr>
          <w:b/>
          <w:sz w:val="24"/>
        </w:rPr>
        <w:t xml:space="preserve">: </w:t>
      </w:r>
      <w:hyperlink r:id="rId54">
        <w:r>
          <w:rPr>
            <w:rStyle w:val="InternetLink"/>
            <w:b/>
            <w:sz w:val="24"/>
          </w:rPr>
          <w:t>www.cnrh-srh.gov.br</w:t>
        </w:r>
      </w:hyperlink>
      <w:r>
        <w:rPr>
          <w:sz w:val="24"/>
        </w:rPr>
        <w:t xml:space="preserve">.  Com a palavra o Dr. Edil parabenizou os apresentadores, e convidou-os para comporem a mesa e responderem as questões formuladas pelos presentes. Dr. Assad perguntou ao Dr. Carlos José, se existe relação entre a amônia e o valor da condutividade encontrada nas águas, ou são diferentes? Respondendo, disse que a condutividade elétrica é em função de sólidos totais dissolvidos, então quanto maior o valor, maior dissolução, portanto deve englobar amônia. Dr. Assad colocou que, os rios, principais responsáveis pelos valores de condutividade elétrica, além, de potássio, soda, cálcio e magnésio, perguntou, nessa área de planalto principalmente no distrito industrial e outras áreas da região, vocês estão preocupados com a amônia, quem sabe não seria importante preocupar com metais pesados, isso sim, uma preocupação para os lençóis freáticos? Dr. Carlos respondeu que esse é um trabalho preliminar, um trabalho da tese do Márcio, e que receberam recentemente da Água da Amazônia, 200 amostras e não tiveram condições de verificar, pois são diversos parâmetros. Outra preocupação colocada por Dr. Assad são os poços artesianos, entende que é o CPRM que libera a perfuração desses poços, e pergunta: a Cia de Água que tem uma concessão de água, e distribui com boa qualidade, ela pode perfurar poços na cidade quando tem o rio Negro, uma água de boa qualidade para distribuir? Foi respondido, que quem cuida do controle dos poços é o IPAAM, e quanto Cia. de Água, o ideal não seria isso, os poços atendem a urgência, no entanto tem poços com grande vazão de 100 a 200 m³/h que podem causar um rebaixamento acentuado, no entanto, a recarga do aqüifero ainda é muita e de qualidade. Outra questão, ao Dr. Cláudio, sobre os recursos destinados à região Amazônica, o que representa e quanto está sendo destinado para a região? Foi respondido que cabe ao poder público disciplinar o uso das águas, pois ainda não está instituída a outorga no estado, e quando do Decreto será disciplinado e estabelecido cada caso. Com a palavra a Profª. Elza questionou ao Dr. Cláudio, qual o procedimento para a bolsa de mestrado e doutorado, ou se está vinculadas a projetos aprovados, ou não tem nada a ver, é edital, ou demanda? E outro questionamento é na parte de capacitação, na gestão de recursos hídricos, e gestão municipal: essa demanda é induzida? Exemplificou: eu poderia tentar formar um curso e solicitar recursos? Dr. Cláudio respondeu, que a primeira pergunta está sendo atendido com bolsas de mestrado e doutorado dentro do programa normal do CNPq, e já atenderam esse ano, contudo, é necessário que esteja vinculada a um projeto, não especificamente um projeto de recursos hídricos em geral, mas também, um projeto de estudo de pesquisa de recursos hídricos, tudo isso através de edital. Dr. Edil complementou, que esse edital por intermédio do CNPq, para pesquisa em recursos hídricos, foram alocados R$ 4.000.000,00 (quatro milhões de reais), com 35 projetos aprovados de 260 solicitantes, e mais um edital para bolsa de mestrado e doutorado, cujo julgamento foi publicado no mês passado e divulgados no site do CNPq, outros financiamentos deverão ser também por editais. Dr. Cláudio, respondeu a segunda pergunta sobre os cursos, foram aprovados pelo Comitê Gestor, estão discutindo como serão esses cursos e aprovada em forma final em breve, um deles será à distância, e outro como formação de multiplicadores, onde qualquer organismo interessado pode solicitar sua participação, pois serão bastante disseminados e liberados para atuar, e qualquer universidade ou entidade poderá realizar esses cursos. Dr. Edil, colocou que o curso Gerenciamento de Recursos Hídricos será divulgado uma manifestação de interesse no site do CNPq, comunicando que o CT-Hidro colocou a disposição, recursos para instituições que tenham capacidade de desenvolver o material de ensino necessário para realização de curso à distância, será oferecido inicialmente recursos para uma turma de no mínimo 100 pessoas de imediato, e posteriormente, estudado de que maneira esse curso pode ser reproduzido por outras instituições que vão receber o material a ser aplicado, material esse, será de propriedade do MCT. Esse curso no nível de aperfeiçoamento será dirigido para técnicos de nível superior, envolvido no sistema de gestão, empresas privadas, organizações de bacias, etc. A segunda modalidade de curso, também de aperfeiçoamento, no mínimo três, também por manifestação de interesse na pagina do CNPq, serão oferecidos para que instituições desenvolvam a aplicação desses cursos para controle, gestão dos municípios, assuntos como: enchentes, drenagem urbana, poluição superficial, etc. Com a palavra o Prof. Alexandre Rivas, disse que vem acompanhando os trabalhos do Conselho, principalmente a ANA, e esforçando para caminhar junto e contribuir para a região, porque o estado é grande contribuidor em relação à pesquisa. Quanto aos editais, tentamos encaminhar nossas propostas, tivemos surpresas, pois o edital do ano passado, exigiu, cinco anos no mínimo de doutorado, e publicação relevante no concernente a recursos hídricos, e na nossa região não existe, porque as instituições estão começando a frutificar agora, e trabalho específico não existe porque aqui tudo tem água no meio, ficamos frustados e ficamos fora. No ponto de vista de apresentação de projeto, enviamos alguns, e não foram verificados. Quanto aos recursos humanos, ficou surpreso por ouvir falar em curso à distância, pois estão com curso de especialização em gestão e gerenciamento de água nesse momento aqui em Manaus, pela </w:t>
      </w:r>
      <w:r>
        <w:rPr>
          <w:i/>
          <w:sz w:val="24"/>
        </w:rPr>
        <w:t>Internet,</w:t>
      </w:r>
      <w:r>
        <w:rPr>
          <w:sz w:val="24"/>
        </w:rPr>
        <w:t xml:space="preserve"> e no Brasil todo, com 50 alunos, com dinheiro do Fundo, no entanto houve cortes, e perguntou, qual critério de cortes? Contudo vão se qualificar, além da experiência que temos, dos cursos em andamento. A seguir perguntou sobre o Conselho e Câmaras Técnicas, como funcionam. Dr. Edil solicitou que a Dra. Manuela respondesse, para tanto colocou, que para participarem das CTs terão que ter assento no CNRH, com isso o Estado do Amazonas somente participará através do CERH que agora está existindo, ou seja, há dois anos, e quem representa a região Norte no Conselho, é o estado do Pará e Tocantins, e na CTCT, a região Norte não se faz representar. No entanto, as CTs funcionam com representantes que não estão no CNRH, o que não impede de participarem, exemplificou que o Nordeste participa sem terem assento, e, solicitou que participem, via e-mail, se não podem viajar, dêem sugestões, participem dos Grupos de Trabalhos, pois muitos participam não por direito, mas por necessidade. Prof. Alexandre Rivas, disse que iriam conversar com o Prof. Estevão, e ver a possibilidade de participarem. Dr. Edil complementou que para essa reunião foram convocados todos os Conselheiros, além de serem convidados Secretários de Recursos Hídricos, os Reitores, os Pró-reitores, etc., de pesquisas de todos os estados do Norte. Com a palavra o Dr. Cláudio, respondeu sobre o edital que adotou o critério limitando cinco anos de experiência com publicação e doutorado, dizendo que esse edital foi executado dentro do CNPq, que seguiu as regras normais, atendendo quem tivesse condições de pesquisa avançada, e com maior tempo de atuação, mas, estão fazendo um edital para entidades emergentes, para atender quem não atendeu o edital anterior, e, como o CT-Hidro, como todos os outros fundos, tem um ano e pouco de atuação, cometeram falhas, está tentando corrigir. Quanto aos critérios de corte de recursos respondeu, que houve uma modificação na planilha, o valor alocado foi reduzido, forçando alguns cortes. Dr. Edil com a palavra, sobre a continuidade dos programas, não tem com clareza, pois os projetos foram contratados no final do ano passado, portanto está previsto um grau maior de liberdade na alocação de recursos no Plano Plurianual, onde prevê duas linhas de financiamento, gerenciamento de Recursos. Hídricos e Gestão Municipal, portanto nessa linha existe abertura, se vai ser continuado ou não o curso ministrado na região, pois é uma questão de negociação.  Em seguida, esclareceu que tomou conhecimento sobre projetos apresentados na ANA, e que numa reunião na Agência, decidiram que não fariam uma ação isolada referente à Amazônia, e estabeleceram um GT interno para proporem umas agendas Amazônicas, coordenadas pelo Diretores, Marco Freitas e Ivo Brasil, sendo que uma das proposições iniciais previstas, é um financiamento específico para a Amazônia, por quanto tempo não soube informar. Com relação ao CGE, colocou que deverão fazer uma ação integrada, tanto no Nordeste quanto no Norte, não ganhou corpo ainda, porém a finalidade é integrar para concatenar os 30% previstos na Lei com os outros Fundos para cumprir de maneira mais conjunta e não isoladamente, com previsão para o segundo semestre. O Prof. Alexandre Rivas voltou a perguntar, sobre o risco de não utilizar os 30% previsto no CT-Hidro para aplicação na região?, visto que, o CNPq já tem feito, na verdade o que querem é ter oportunidades iguais, e não dar, porque precisa dar. Dr. Cláudio complementou, que essa preocupação é a mesma que o CT-Hidro tem, pois temos que atender os 30%, e não queremos atender por que a Lei exige, por isso, esse tipo de reunião que está acontecendo, é interessante porque encaixa na preocupação do CT-Hidro, embora seja feita pela CT, mas trabalhamos com a CT que é praticamente todo o CT-Hidro, portanto a idéia que estamos procurando trazer numa forma de participação justamente que integre, se colocarmos que precisa dos 30%, tem motivo, porque esta região são as menos aquinhoadas, e que tem menos condições de fazer o trabalho, é esse o objetivo da Lei, no entanto estamos aqui, procurando as demandas, faltas, fontes que precisam ser corrigidas, para que ocorram, no primeiro ano não ocorreu, vai ser difícil conseguir no segundo ano, mas estamos no caminho certo para resolver. Com a palavra o Dr. Oití disse, que as colocações do Prof. Alexandre, é típica das reuniões da CT em outras regiões, onde pegamos todas as angústias, ou pontos que precisam ser melhorados dentro do processo relacionado à Ciência e Tecnologia e Recursos Hídricos, achando fundamento como ponto importante para a CT. Na verdade o que precisamos, que ao contrário da região nordeste é diferenciado, tanto que foi criada uma linha de ação relacionada ao semi-árido, e se aqui saísse uma linha de ação, ou propostas específicas para a região amazônica, seria mais fácil de conduzir o processo, citando duas importantes demandas que são lembradas nas linhas de CT-Hidro, uma delas, que não foi citada pela CPRM, um modelo muito importante, como previsão de enchentes, que acontece muito na região, e outra, é a atuação dos garimpeiros bastante especifica da região, que poluem com mercúrio, etc., as águas. Isso também são coisas que estão numa geral de preservação dos recursos e poluição, que poderia ser pensado como ação especifica da região. Com isso teria focos diferentes que procuramos, pois o Brasil é um como nação com vários países, Amazônia é diferente do Nordeste, é diferente do Sul, para essas áreas tem que ser criadas linhas de ação diferenciadas, que podem muito bem partir de quem conhece melhor a área que são, os senhores. Passando a palavra ao Dr.ª. Socorro, que fez um esclarecimento ao Dr. Assad sobre os teores altos de amônia, que foram analisados no nosso laboratório (INPA), é um trabalho que está aceso junto com a CPRM, foram detectados também altos níveis de nitrato e outros, que abastecem crianças. Com relação aos metais pesados, tem interesse sim, pois foram feitas avaliação e diagnóstico na bacia do Quarenta, que está oferecendo riscos à comunidade de lá, que estão utilizando a água daquele poço. Com a palavra o Dr. Nelson colocou sobre os temas, que poderão ser levantados localmente e regionalmente, e além desses, existe uma outra questão, pelo fato do Amazonas ter uma infinidade de cursos d’água, e 70% da população do estado está concentrada na região de Manaus, o efeito de todo esse processo de “urbanização” sobre os recursos hídricos no município de Manaus precisam ser avaliados, pois é um reflexo claro do processo de urbanização da cidade, um tema que precisa ser discutido, e não é exclusiva da região amazônica, e sim, do país como um todo. Outras questões preocupantes são referentes aos temas, gerenciamento da escassez de água ou da poluição, outro tema, da água como recurso estratégico, que é o nosso, temos água de boa qualidade, mas se não fizer nada, avaliar, modificar, caracterizar o estado e qualidade dessa água, ela não vai ser um recurso estratégico. Outra, os 30% que a Lei determina é mínimo?, eu acho que é no mínimo 30%, mas tenho a impressão de que as pessoas estão entendendo como um passo, em termos de distribuição do Fundo Setorial, como está dividido em termos de Brasil? Com a palavra o Dr. Cláudio, disse que o que a Lei estabelece, é um valor mínimo, e não há um gerenciamento desse recurso distribuindo por área, o que existe é uma abertura, coloca-se um edital, vem as solicitações, são julgados os projetos dentro das características de qualidade, etc., o que se faz, é como existe a exigência de que seja o mínimo de 30%, procura-se chegar aos trinta, o que nem sempre consegue, as vezes temos uma demanda de projeto que não chega a atingir os 30%. A preocupação de percentual é somente com as regiões N, NE e CO as demais não há preocupação, venha o quanto vier o projeto será aprovado dentro dos itens de qualificação que foram lançados no edital. Dr. Nelson voltou a inquirir, sobre o hoje, como é essa distribuição?, no último edital, a região Nordeste demandou 14 propostas, e nenhuma foi aprovada. Dr. Cláudio, disse que não tem os valores em mãos, portanto não pode informar. Dr. Edil chamou a atenção, dizendo que no caso do Amazônia, boa parte dos corpos hídricos da região são transfronteiriços, onde temos que nos preocupar com o monitoramento, as políticas, e os usos dos recursos hídricos dos países vizinhos. Com a palavra o Prof. Carlos Antônio argüiu ao Dr. Cláudio com relação ao processo de financiamento da bolsa de mestrado e doutorado, na realidade o processo do edital não é exatamente o mesmo do CNPq, pois agora viu, que ele já exigia que o aluno já estivesse inserido no programa, o que obviamente implicaria um prazo, naquela época do edital, 6 meses a menos de bolsa, perguntou: o processo vai continuar sendo dessa forma, os novos editais que por ventura vierem, serão contemplados para alunos que já dentro do programa de pós, ou, serão como um aporte novo de portas para ampliar a oferta de pós–graduação. 2ª pergunta, complementa explanação do Dr. Oití, com relação ao que se tem realmente para monitorar, talvez não tanto pela quantidade ou qualidade da água em si, mas pelo grande volume de informações. A estruturação de um sistema de informações, aí, pelo âmbito da minha atuação, que é o geoprocessamento, é um desafio incomensurável, comparado com o restante do Brasil, é um desafio enorme se quisermos que todas as pesquisas, e a produção cientifica, sejam feitas de uma maneira harmônica, e que possam ser compartilhadas, sem que, os estudos tenham que ser refeitos a cada vez que um novo pesquisador resolve pedir um novo ponto de outorga, e delimitar a área de contribuição à montante daquele ponto. Daí colocou sobre o percentual de 30% do Fundo Setorial, que acha pouco para 3 regiões, enquanto os 70%, são aplicados e beneficia as regiões que tem mais recursos. Dr. Edil, colocou que está havendo uma mudança em termos de distribuição desses recursos, e até sugerida uma inversão de percentuais, e editais específicos para grupos e ou regiões emergentes, com financiamentos normalmente pelo CT-Hidro, através do CNPq. Sobre as bolsas, disse que vai haver uma alocação adicional do CT-Hidro. Com a palavra o Dr. José Cisino, colocou que esses recursos vem sendo aplicados em pesquisa, portanto, ficam vinculados aos pesquisadores, enquanto conclama esse investimento em aplicação direta, quando é premente a necessidade de recursos para aplicação. Dr. Cláudio colocou que existe também a inovação, como: levantamento de dados, com estudos para o desenvolvimento de tecnologias, além de outras atividades. Dr. Oití colocou que essa saída não é com os Fundos Setoriais, no entanto sugeriu que fosse formulada uma moção, justificando o interesse da área problema, e aconselhou o Dr. Cisino que encaminhasse ao Dr. Garrido, Secretário Executivo do Conselho Nacional de Recursos Hídricos, através da Associação, a qual representa, e posteriormente esse encaminharia a uma Câmara Técnica para tratar do assunto. Dr. Levi perguntou sobre a concessão de quotas de bolsas de pós, o que preocupa sua região, principalmente para o INPA, e sobre as promessas para a região que foram descontempladas? Dr. Edil respondeu que esse assunto será avaliado nos próximos dez dias, porém, sobre mestrado e doutorado. O Prof. Carlos Antônio perguntou quando serão contempladas bolsas nos editais do CT-Hidro? Dr. Edil respondeu que já foram contemplados, a não ser que sejam bolsas solteiras. Com a palavra o Dr. Edil agradeceu aos participantes pela presença na primeira parte da reunião, anunciou o horário de almoço, para retorno às 15 horas, lembrando àqueles que não viriam na parte da tarde, da reunião do PNCRH que aconteceria na manhã do dia 13. Retomados aos trabalhos, Dr. Edil passou ao </w:t>
      </w:r>
      <w:r>
        <w:rPr>
          <w:b/>
          <w:i/>
          <w:sz w:val="24"/>
        </w:rPr>
        <w:t>item</w:t>
      </w:r>
      <w:r>
        <w:rPr>
          <w:sz w:val="24"/>
        </w:rPr>
        <w:t xml:space="preserve"> - Debates sobre as demandas e prioridades de C&amp;T&amp;I para recursos hídricos a serem desenvolvidas na região. Em seguida colocou que, como houve muito tempo entre a última reunião e essa de Manaus, foi possível trazer um material já produzido pela Câmara Técnica, disponibilizado no site do CNRH, que servirá como sugestão para discussão nessa parte da reunião, embora o papel principal são os participantes que apresentarão, trarão sugestões, complementação e correções, que por acaso julgarem imprescindíveis para fortalecer a questão das demandas em Ciência e Tecnologia. Passou a palavra a Dr. Oití, que participou dos demais eventos relacionados com levantamentos de prioridades e demandas na questão de C&amp;T&amp;I para a apresentação. Dr. Oití agradeceu e repetiu que essa reunião em Manaus representa a reunião da região Norte, que a CT vem realizando desde o ano 2000, onde foram realizadas reuniões em Salvador, Belo Horizonte, Brasília, Florianópolis, e finalmente a de Manaus que demorou um pouco em função da reconstituição do CNRH, e também das restrições orçamentárias, cujo objetivo é coletar com o maior número de participantes dessa região, quais são as demandas que pensam, precisam e podem aproveitar com recursos do CT-Hidro nas suas respectivas regiões. Apresentou em slides, o documento consolidado a partir das sugestões das reuniões regionais havidas anteriormente para subsidiar o Fundo Setorial de Recursos Hídricos do MCT, como sendo uma segunda versão do documento, quando o documento original eram quatro, um para cada região, consolidados, não o formato final, e um documento mais simplificado, que foi distribuído aos presentes, e disposto na íntegra como segue: RELEITURA DO DOCUMENTO “CONSOLIDADO DAS SUGESTÕES DAS REUNIÕES PARA FUNDO SETORIAL DE RECURSOS HÍDRICOS DO MCT” - 1. Formação/Capacitação de Recursos Humanos - Expansão curricular do tema Recursos Hídricos – Incentivar a revisão e atualização dos programas de recursos hídricos existentes nas escolas superiores e universidades, tanto ao nível de graduação, quanto pós-graduação, atualizando-os e introduzindo temas específicos, como meteorologia, sedimentologia e engenharia de recursos hídricos, dentre outros; Proporcionar estímulo ao profissional recém formado através de bolsas de mestrado e doutorado, onde o técnico possa realizar pesquisa referente à sua experiência no assunto; Apoio aos programas de capacitação desenvolvidos por entidades profissionais e estímulo à criação de novos programas junto a entidades capazes - Numerosas entidades profissionais (CREA, ABRH, etc., Institutos e Clubes de Engenharia) desenvolvem Programas de Capacitação que merecem ser estimulados de modo a melhorar sua eficiência, contribuindo para a profissionalização da área de Recursos Hídricos; Incentivar a formação de núcleos da rede </w:t>
      </w:r>
      <w:r>
        <w:rPr>
          <w:i/>
          <w:sz w:val="24"/>
        </w:rPr>
        <w:t>Internet</w:t>
      </w:r>
      <w:r>
        <w:rPr>
          <w:sz w:val="24"/>
        </w:rPr>
        <w:t xml:space="preserve">  (ensino à distância),  para a capacitação  em Recursos Hídricos - 2 - Educação  Ambiental  - Disponibilizar  moderno e  atualizado acervo de instrumentos pedagógicos em Recursos Hídricos,  para  o incremento da Educação Ambiental nas escolas  de ensino básico - Conscientizar  a população  da importância da água no ciclo da vida, e da necessidade de gerenciar os seus diversos usos visando a sua sustentabilidade. 3 – Informação – Promover a divulgação e difusão do tema Recursos Hídricos em todos os Fóruns existentes e entidades, de modo a colaborar na conscientização da população, utilizando toda a tecnologia disponível na mídia moderna - Utilização de material técnico (cartilhas, apostilhas, revistas, etc.); divulgação via TV e TV a cabo, etc. Incentivar o resgate de memória dos Recursos Hídricos Nacionais – A área de recursos hídricos exige conhecimento cumulativo. Inúmeros Planos, Programas e Projetos de Recursos Hídricos foram desenvolvidos no País e hoje não estão disponíveis.  Incentivar a recuperação de documentos e estabelecer um mecanismo permanente de manutenção do Acervo Nacional. 4 – Desenvolvimento Científico e Tecnológico - Incentivo ao desenvolvimento, à aplicação e à adaptação de tecnologias - Assimilação de tecnologias de perfuração já utilizadas, na otimização da construção de poços; utilização de modernas técnicas de geofísica, geoprocessamento e sensoriamento remoto no mapeamento hidrogeológico e na locação de poços; Aplicação e verificação da contribuição das técnicas para locação de poços no cristalino, na melhoria da captação nos aqüíferos subterrâneos, (Itens relacionados com os 4.7, 5.3, 5.5, e 5.6); Desenvolvimento de técnicas de monitoramento e de tecnologia de recarga de aqüíferos. (4.10 e 4.15) - cinco - Modelagem e pesquisa - Modelagem matemática da recarga e exploração de aqüíferos; Pesquisas dos processos hidrológicos, como intercepção vegetal, infiltração no solo, escoamento subsuperficial, etc., definindo parâmetros fisicamente relacionados às caraterísticas hidrológicas das bacias hidrográficas (4.17); Pesquisas dos processos de quantidade e qualidade da água do escoamento pluvial em áreas urbanas (envolvendo águas superficiais e subterrâneas). Avaliação das diferentes medidas de controle na origem do escoamento em áreas urbanas, visando à minimização dos impactos da quantidade e qualidade da água; Desenvolvimento de pesquisa para o controle de erosão e degradação do solo agrícola e urbano.  (itens 4.12 e 4.13); Estudos sobre a vazão ecológica, ou vazão mínima ecológica. Por definição é a vazão que se deve garantir de uma estrutura de armazenagem (barragem) ou captação (tomada de água), para que se mantenham as condições ecológicas naturais de um rio.  (5.23) - Desenvolvimento de estudos das culturas locais vis-à-vis à psicologia da sociedade. (engloba o 5.9); Coordenação de comitês de bacia: metodologias para envolvimento comunitário e institucional para elaboração de planos de recursos hídricos (tipo gestão participativa, envolvimento em audiências públicas, etc.). (engloba o 5.17) - Alterações no balanço hídrico devido às várias modificações de uso da bacia hidrográfica, destacando as alterações devido às implantações de reservatórios. (engloba 5.21 e 5.22) – Daí o Dr. Oití colocou, que foi procurando reunir nesses debates, as demandas ou os questionamentos, um deles comum em todas as reuniões, foi à questão de formação e capacitação em recursos humanos, comuns as variações entre Florianópolis e Salvador, por exemplo, as principais, foram apoiar as demandas cientificas em graduação, em meteorologia, sedimentologia e engenharia de recursos hídricos, incentivar teses de mestrado e doutorado com aplicação prática para a sociedade, com o aumento de bolsas, promover cursos de extensão e atividade de ensino e pesquisa com a participação da sociedade local, promover cursos de capacidade de gestão de bacias hidrográficas de recursos hídricos, para técnicos que atuarão como multiplicadores do âmbito dos municípios, também, a criação de centros de referência ou de excelência na área de recursos hídricos, e outra sugestão transversal, para trabalhar junto ao MEC a inclusão nos currículos das universidades de matéria específica de recursos hídricos de importância para a sociedade, e também, a promoção de capacitação de recursos hídricos em cursos de nível médio, como: hidrometristas, meteorologistas, hidrotécnicos, técnicos em tratamento de efluentes, saneamento ambiental, laboratoristas, gestores municipais, membros de comitês, e técnicos em agricultura, inclusive com a utilização da rede nacional de escolas técnicas ainda existentes, de preferência uma em cada região, pois, não adianta fazer ciência e tecnologia, se não tem gente e apoio necessário para coletas e trabalhos. Daí sobre outros grupos de sugestões, acrescentando que advieram das comunidades dessas quatro regiões citadas, onde houve diversas superposições em sugestões, que consciente ou inconscientemente, providências já estão sendo tomadas, ou foram tomadas no âmbito, quer do CNRH, quer no âmbito dos órgãos gestores, como ANA, MCT, e tem tido certas respostas, muitas delas, precisam de estabelecimento de condições para que possam ser implantadas, e estamos aqui com o objetivo de seguir mais ou menos o que foi apresentado, ouvir as demandas, e o que acham que a região Norte considera como prioritária, como necessária, as sugestões que serão agregadas a esse documento que será distribuído a nível nacional, e servirá de base e subsídio para várias instituições que lidam com a área de recursos hídricos. Disponibilizamos na íntegra como ANEXO V desta ata, no site: </w:t>
      </w:r>
      <w:hyperlink r:id="rId55">
        <w:r>
          <w:rPr>
            <w:rStyle w:val="InternetLink"/>
            <w:b/>
            <w:sz w:val="24"/>
          </w:rPr>
          <w:t>www.cnrh-srh.gov.br</w:t>
        </w:r>
      </w:hyperlink>
      <w:r>
        <w:rPr>
          <w:b/>
          <w:sz w:val="24"/>
        </w:rPr>
        <w:t>.</w:t>
      </w:r>
      <w:r>
        <w:rPr>
          <w:sz w:val="24"/>
        </w:rPr>
        <w:t xml:space="preserve"> Com a palavra o Dr. Edil agradeceu a excelente apresentação do Dr. Oití, e convidou-o, a Dra. Maria Manuela para comporem a mesa, para ordenar os debates, sugestões e manifestações, com a relatoria do Dr. Schubart. Na oportunidade disponibilizou a palavra. Com a palavra o Dr. Wenceslau, representante da Embrapa, colocou sobre os parâmetros das funções hídricas dos solos, e parametrização de modelos, sobre as partes salinizadas, e a criação de banco de dados para acompanhamento. Dra. Manuela, sobre a área de limnologia, com uma preocupação de veio da bacia do Paraná, onde atracam navios de todo o mundo, e onde são lavados navios e barcos naquela região. E perguntou: como é o procedimento nesse caso na parte limnológica, têm conhecimento disso na região, inclusive com mexilhão preso no casco, que estão se adaptando até no pantanal, transformando numa praga, já causando problemas às hidrelétricas, inclusive. Responderam que desconhecem. Dr. Assad colocou que mesmo não tendo conhecimento deveriam estudar e ver se existe alguma coisa nas bacias. Com a palavra a Dra., Núbia, de Roraima, falou sobre laboratório de medição de agrotóxicos, que em Roraima não existe nenhum estudo sazonal, sugerindo enquadrar o CONAMA 20 à realidade local, até a balneabilidade. Dr. Oití sugeriu que essas questões de laboratórios, agrotóxicos, fosse dirigida ao INPA. Dra. Núbia, sobre o lençol freático muito raso, tem que serem avaliados, estão sujeitos a contaminação pela constante pulverização de agrotóxicos com avião. Dra. Luíza Cristina concordou e reportou que ouviu informalmente comentário que a produção de horticultura e outros, sem a menor utilização de agrotóxicos, está sendo valorizada em Roraima, pela falta destes produtos no mercado local. Há produção destes hortifrutos, porém tem havido exportação dos mesmos para Venezuela. Dr. José Cisino, sobre a região da Bahia, é similar a região de Roraima, visto que, tem a performance de poluição por agrotóxico. A título de complementação, Dr. Oití disse que o CNRH tem uma Câmara Técnica que cuida dos recursos transfronteiriços, e, embora esteja cuidando mais dos aqüíferos subterrâneos que não têm fronteiras, cuida também da parte superficial transfronteiriças, sobretudo no Uruguai. E com relação à questão da poluição do ouro que pode se alastrar considerou que não existe estudo sobre isso, primeiro não existe estudo acabado sobre a questão, o Centro de Tecnologia Mineral – CETEM, DNPM, a CPRM com estudo na área do Tapajós, alguns estudos da UFP e da USP que chegaram a alguns elementos dizendo que tinham descoberto animais infectados, outros com anomalias de mercúrio, porém dados extremamente esparsos, não conclusivos, acha que deve fazer um estudo seríssimo na região Norte, principalmente na área do Tapajós, para criar uma área modelo e aplicá-la na região Amazônica. E arriscou dizer, sem nominação que seria um dos mais importantes projetos relacionados a recursos hídricos na região, a questão da despoluição nas áreas de garimpo. Dr. Edil agradeceu o esclarecimento do Dr. Oití, e lembrou dos mananciais de abastecimento das cidades, que em geral são estratégicos, e a falta de boas políticas públicas e urbanas, acabam comprometendo, pois já estão poluídos, como foi dito, a área onde esta colocada a origem do fluxo de água subterrânea, exatamente na parte norte onde tem o lixão da cidade, e colocou outros assuntos para provocação, dizendo que é certo que nos próximos dez anos a região vai ter um número maior de lagos, oriundos de reservatórios para produção de energia, dentro das expectativas governamentais e possibilidades de demandas de energia do país, isso com conflitos de uso com a navegação, com a área agrícola, entre outros, que demandarão presença do sistema da gestão compartilhada e integrada de recursos hídricos, completou dizendo que quase ninguém falou de outorga, que é muito sério, sobre o ponto de vista de definição, pois ela é um cheque para seus detentores no futuro, o estado estará concedendo o acesso a um bem que é de domínio público, com garantias de permanência de acesso a esse bem, por um tempo bastante extenso, questões de outorgas e das quantidades outorgáveis são muito caras, embora a cobrança no sentido disseminado, quando falamos em sistema de gerenciamento de recursos hídricos não estamos falando no indivíduo, caso a caso, mas sim, no tomador de água bruta, cobrança em alguns segmento não é impensável na Amazônia, muito pelo contrário, pois alguns já pagam, como deram exemplo de Presidente Figueiredo, a usina de Balbina paga pelo uso de recursos hídricos, e esses recursos devem voltar para a região, outras hidroelétricas também pagam, (isso para provocar) a gestão da bacias pouco tem sido falado, tem sido apontado muitos problemas específicos de um ou de outro acontecimento, mas esta reflexão sobre o conjunto da gestão estratégica tem sido pouco abordado. Com a palavra a Profª. Yvonilde colocou sobre a metodologia da qualidade dos recursos hídricos, a Dra. Núbia, sobre os açudes que estão com toxinas, o Dr. Johnny, que a FUNASA está criando e estruturando a vigilância ambiental, a qual contará com uma rede de laboratórios de referência, um dos quais no Instituto Evandro Chagas no estado do Pará. E sobre a saúde, na questão de recursos hídricos na Amazônia não é só na questão de garimpo com o mercúrio, a malária também, onde sugeriu, e provoca para inserção dentro das demandas. Comentou sobre a Portaria n. º 1469 de Ministério da Saúde, sobre a potabilidade da água. Com a palavra o Dr. Benedito Reis, do IBAMA Provárzea colocou que de 1998 a 99 era difícil encontrar um laboratório, onde somente o INPA e a UFMA tinham. Em seguida colocou que faltam técnicos para todos os níveis em recursos hídricos, principalmente para laboratórios. Dra. Manuela colocou que em Mato Grosso tem PPG7, que conseguiram o laboratório e agora tem problemas com profissionais, e solicitou que fizessem uma demanda completa, porque temos que pensar em capacitação, pois sentimos da necessidade de profissionais de nível médio. Prof. Alexandre Rivas, sobre a gestão integrada de recursos hídricos, ou seja, a própria comunidade, e, o como ela usa aquele procedimento e recurso, temos que tentar justificar, e estimular a formação de núcleos. Aqui para a região, vamos ter um seminário internacional, onde vão tratar sobre tudo, da regulação transfronteiriça, outro aspecto, que temos procurado para estudo, é o de valoração para investimento na regulação do mercado, e sobre a questão dos mananciais que estão em perfeitas condições, e insistiu na questão da gestão dos projetos, porque a necessidade é grande dentro de uma visão da questão de comitês, e, outro um elemento importante, o fomento de linhas para potenciais hidroenergéticos para atender as pequenas comunidades da região, pois falamos de desenvolvimento sustentável, mas temos que ter energia, e para tanto, temos que usar os potenciais da região. E sobre o curso  de especialização em Planejamento e Gerenciamento de águas, (</w:t>
      </w:r>
      <w:hyperlink r:id="rId56">
        <w:r>
          <w:rPr>
            <w:rStyle w:val="InternetLink"/>
            <w:sz w:val="24"/>
          </w:rPr>
          <w:t>www.fua.br</w:t>
        </w:r>
      </w:hyperlink>
      <w:r>
        <w:rPr>
          <w:sz w:val="24"/>
        </w:rPr>
        <w:t xml:space="preserve">) educação à distancia, temos problemas, pois muitas partes no Brasil não tem acesso a </w:t>
      </w:r>
      <w:r>
        <w:rPr>
          <w:i/>
          <w:sz w:val="24"/>
        </w:rPr>
        <w:t>Internet</w:t>
      </w:r>
      <w:r>
        <w:rPr>
          <w:sz w:val="24"/>
        </w:rPr>
        <w:t xml:space="preserve">, e precisam receber o material, e temos que enviar por barcos, etc. Disse que o cursos está sendo ministrado para 50 alunos, todos os professores trabalham orientados para aquela atividade, e que vai aumentar a eficiência e a conexão com o SIVAM, onde estão negociando. Com a palavra a Dra. Núbia falou sobre o experimento de introdução de organismo micro-bacilo nas águas do amazonas, além de muitos nematóides encontrados em crustáceos. Dr. Levi colocou sobre a alimentação proteica para animais, que saem do pescado, uma fonte que poderá findar, e que deveria pensar na implantação de projetos de piscicultura.  Além das demandas propostas o Dr. Oití sugeriu outras como: saneamento e cultura às comunidades do interior, sobre a previsão climática, que tem poucos estudos.  Acrescentou, que quanto aos editais do CT-Hidro, está sendo estudado para serem lançados e formulados direcionados para cada região, e que não ativessem somente para o Fundo Setorial de Recursos Hídricos, que procurassem conhecer outros fundos, como: Fundo Setorial para Transportes, de Energia, etc., aconselhando que fizessem projetos interinstitucionais, que seria muito mais fácil de financiar o resgate de C&amp;T dos setores da sociedade da região. Com a palavra o Dr. Schubart colocou o resumo das sugestões anotadas, além de outras no escopo da ata, que  serão consolidadas às reuniões havidas em outras regiões, destacadas a seguir nesta ata, e  solicitou aos participantes, que redigissem  e enviassem suas sugestões/demandas  aos e_mails: </w:t>
      </w:r>
      <w:hyperlink r:id="rId57">
        <w:r>
          <w:rPr>
            <w:rStyle w:val="InternetLink"/>
            <w:sz w:val="24"/>
          </w:rPr>
          <w:t>walter-jorge.santos@mma.gov.br</w:t>
        </w:r>
      </w:hyperlink>
      <w:r>
        <w:rPr>
          <w:sz w:val="24"/>
        </w:rPr>
        <w:t xml:space="preserve"> e </w:t>
      </w:r>
      <w:hyperlink r:id="rId58">
        <w:r>
          <w:rPr>
            <w:rStyle w:val="InternetLink"/>
            <w:sz w:val="24"/>
          </w:rPr>
          <w:t>sec.executiva@cnrh-srh.gov.br</w:t>
        </w:r>
      </w:hyperlink>
      <w:r>
        <w:rPr>
          <w:sz w:val="24"/>
        </w:rPr>
        <w:t xml:space="preserve">, para disponibilização na ata e no site do Conselho. Dr. Edil, agradeceu a presença de todos, e encerrou a reunião às 17:20 horas.   </w:t>
      </w:r>
      <w:r>
        <w:rPr>
          <w:b/>
          <w:sz w:val="24"/>
        </w:rPr>
        <w:t xml:space="preserve">PROPOSTAS DO PLENÁRIO </w:t>
      </w:r>
      <w:r>
        <w:rPr>
          <w:sz w:val="24"/>
        </w:rPr>
        <w:t>- 1. Propostas do Dr. Wenceslau Teixeira, Embrapa Amazônia Ocidental: s</w:t>
      </w:r>
      <w:r>
        <w:rPr>
          <w:color w:val="000000"/>
          <w:sz w:val="24"/>
        </w:rPr>
        <w:t xml:space="preserve">imular o comportamento hídrico dos solos da região Amazônica, decorrentes de diferentes cenários de alterações dos biomas originais e das características pedológicas dos Argissolos, Gleissolos, Espodossolos e Plintossolos, para o que se faz necessárias a determinação das funções hídricas e das propriedades físicas, químicas e mineralógicas dos diferentes horizontes do solo, sob cobertura original e sob diferentes sistemas de uso, destes solos; estudar e controlar problemas de salinização em cultivos protegidos por casa de vegetação; criar banco de dados sobre solos da Amazônia e suas relações hídricas. 2. Comentário da Dr.ª Maria Manuela Moreira, da SRH/MMA: a título de indagação aos participantes, e comentou o perigo potencial de introdução de organismos exóticos nos ecossistemas aquáticos da Amazônia, veiculados pela água de lastro de navios, uma vez que o Rio Solimões-Amazonas é uma rota de navegação internacional; citou o exemplo da invasão de uma espécie asiática de molusco bivalve (Limnoperna fortunei) na bacia do Rio Paraná, que vem ameaçando a operação de usinas hidrelétricas e outras instalações hídricas. O representante da Marinha, o C. C. René Pacheco Filho argumentou, entretanto, que os navios diminuem muito o seu lastro antes de entrarem no Rio Amazonas, devido ao menor calado em certos trechos do rio, situação que praticamente elimina o problema da invasão acidental de organismos exóticos. Mesmo assim, registrou-se a importância do assunto para a consideração pela comunidade científica regional. 3. Propostas do Prof. Alexandre Rivas, da Universidade Federal do Amazonas: estudar o impacto e mecanismos de controle do lançamento de lixo nos rios, pelas embarcações; formação e capacitação de recursos humanos. Há uma grande carência na região, inclusive de técnicos de nível médio e de 3º grau (não só mestres e doutores); desenvolver processos de gestão integrada de recursos hídricos com participação da comunidade; estimular o estudo de instrumentos de regulação, inclusive apoiando a formação de núcleos universitários. Por exemplo, a empresa Águas do Amazonas tem demandado estudos na área de valoração da água, de disposição a pagar, etc. A comercialização internacional da água desponta, também, como uma realidade em futuro nem tão distante, fazendo-se necessário estudos de cobrança em nível internacional; estudar processos e instrumentos de gestão da pesquisa em recursos hídricos, como, por exemplo, a formação de redes; pesquisar e desenvolver os potenciais hidro-energéticos para pequenas comunidades (micro e pequenas centrais hidroelétricas); realizar um curso de especialização em planejamento e gerenciamento de águas. 4. Propostas da Profª. Núbia Abrantes, da Universidade Federal de Roraima: desenvolver estudos para adequar as normas da Resolução CONAMA nº20/1986 aos corpos d’água da Amazônia. Citou exemplo de igarapés cujo pH situa-se naturalmente abaixo de 3,5 e que, portanto, não se enquadram nas referidas normas; necessidade de se implantar laboratórios de referência para a análise de agrotóxicos em corpos d’água da Amazônia, para monitorar, por exemplo, o impacto da rizicultura em Roraima. O laboratório mais próximo fica em Rondônia; estudar impacto ecológico da introdução de organismos exóticos em ecossistemas aquáticos. 5. Proposta do Dr. José Cisino, representante da AIBA, da necessidade de se estudar a vulnerabilidade de aqüíferos à contaminação por agrotóxicos nas fronteiras agrícolas do país, em especial da Amazônia, especialmente onde os solos são muito permeáveis, como, por exemplo, no Maranhão, Bahia, Mato Grosso, Roraima etc. 6.7. Proposta do Dr. Assad Darwich, do INPA: da necessidade de apoio para renovar a infra-estrutura laboratorial dos centros de pesquisa e universidades da região. 7. Propostas do Prof. Carlos Antônio Alvares, da Universidade Federal de Viçosa: estudar a Resolução CONAMA n.º 303, de 20/03/2002, que dispõe sobre parâmetros, definições e limites para o estabelecimento de Áreas de Preservação Permanente, com vistas a propor sua adequação às características hidrográficas da Amazônia; sugere explorar uma maior articulação com o Projeto SIVAM em temas de monitoramento e gestão de recursos hídricos, inclusive educação à distância; estudar as bacias de rios transfronteiriços com relação à contaminação da água por mercúrio, agrotóxicos, etc. 8. Comentário do Dr. Carlos Oití, do MCT: lembrou que existe uma Câmara Técnica do CNRH para tratar do tema da contaminação de rios transfronteiriços, proposto acima; entretanto, apontou a necessidade de se realizar um estudo sério sobre o mercúrio na Amazônia em geral, inclusive desenvolvendo técnicas de descontaminação de mercúrio nas áreas de garimpo. 9. Comentários do Dr. José Edil: estudar situação da conservação dos mananciais urbanos da região; por exemplo, o “lixão” de Manaus situa-se a montante do fluxo de água subterrânea que é amplamente utilizada na cidade; estudar as propostas de novos reservatórios de UHE e seus possíveis conflitos com outros usos; estudar a aplicação dos instrumentos de gestão dos recursos hídricos, especialmente a outorga e a cobrança, na região; com relação à cobrança, constatou que ela não é impensável na região; por exemplo, a UHE de Balbina já paga (e os recursos arrecadados devem ser aplicados na bacia); o setor de saneamento deveria pagar também. 10. Profª. Yvonilde Dantas, da UFBA: desenvolver metodologias de gestão da quantidade e qualidade da água em áreas urbanas e rurais; reforça a necessidade de se realizarem estudos para atualizar a Resolução CONAMA n.º 20/1986. 11. Propostas do Dr., Johnny Santos, do Ministério da Saúde: apoiar a implantação de rede de laboratórios de saúde ambiental, com capacidade de analisar mercúrio, chumbo, qualidade da água, etc. Informou que o laboratório do Instituto Evandro Chagas, em Belém, está entre sete laboratórios de referência que serão implantados no país; estudar a atividade garimpeira não apenas do ponto de vista da contaminação por mercúrio, mas também como processo de disseminação da malária; desenvolver linha de pesquisa abrangente sobre a relação entre a água e as doenças; desenvolver estudos de avaliação de riscos de mananciais urbanos, potenciais a saúde humana, principalmente nas regiões metropolitanas. 12. Proposta do Dr. Benedito Reis, do IBAMA/PROVÁRZEA: apoiar a infra-estrutura laboratorial dos municípios da Amazônia, com vistas ao controle da qualidade da água de abastecimento, sem negligenciar a grande necessidade de técnicos para operar esses laboratórios. 13. Proposta do Dr. Levy de Carvalho, da Embrapa Amazônia Ocidental: desenvolver pesquisas com a aqüicultura na Amazônia (grande prioridade para a região), incluindo atenção aos efluentes da piscicultura em terra firme. 14. Propostas do Dr. Fernando Carvalho, Superintendente da CPRM em Manaus: estudar impactos da navegação, em particular do transporte de óleo e gás, nos rios da região; estudar impactos das cheias sobre as populações ribeirinhas; desenvolver linha de pesquisas sobre a relação entre a geoquímica das águas e as doenças tropicais; aprofundar os estudos sobre águas subterrâneas. 15. Comentário do Dr. Ari de Oliveira Marques, do INPA: A distribuição dos recursos para pesquisa por meio de editais clássicos não se coaduna com a necessidade de regiões com baixa capacidade instalada em C&amp;T e com importância estratégica específica. Esses editais não devem ser o único caminho. Há necessidade de se desenvolver um plano estratégico de desenvolvimento científico e tecnológico bem fundamentado para orientar a alocação de recursos. 16. Comentário da Dr. Maria Manuela Moreira, da SRH/MMA: Corroborando o comentário acima, apontou a necessidade de se formular uma política de C&amp;T em recursos hídricos, destacando a importância da Amazônia. Observou que as propostas têm sido muito pontuais. 17. Propostas e comentários do Dr. Carlos Oití, do MCT: desenvolver processos de saneamento em pequenas comunidades do interior da Amazônia; desenvolver linha de pesquisa em previsão climática e seus impactos na Amazônia. Observou que várias propostas cabem melhor em outros fundos (energia, infra-estrutura para pesquisa, etc.) Lembrou a importância de projetos interinstitucionais para a solução de problemas aplicados na área de gestão de recursos hídricos. </w:t>
      </w:r>
    </w:p>
    <w:p>
      <w:pPr>
        <w:pStyle w:val="Normal"/>
        <w:tabs>
          <w:tab w:val="clear" w:pos="708"/>
          <w:tab w:val="left" w:pos="851" w:leader="none"/>
        </w:tabs>
        <w:jc w:val="both"/>
        <w:rPr>
          <w:sz w:val="24"/>
        </w:rPr>
      </w:pPr>
      <w:r>
        <w:rPr>
          <w:sz w:val="24"/>
        </w:rPr>
      </w:r>
    </w:p>
    <w:p>
      <w:pPr>
        <w:pStyle w:val="Normal"/>
        <w:tabs>
          <w:tab w:val="clear" w:pos="708"/>
          <w:tab w:val="left" w:pos="851" w:leader="none"/>
        </w:tabs>
        <w:spacing w:before="0" w:after="120"/>
        <w:ind w:right="38" w:hanging="0"/>
        <w:jc w:val="both"/>
        <w:rPr>
          <w:sz w:val="24"/>
        </w:rPr>
      </w:pPr>
      <w:r>
        <w:rPr>
          <w:sz w:val="24"/>
        </w:rPr>
        <w:t>Ata aprovada na 16ª reunião realizada no dia 20/09/2002.</w:t>
      </w:r>
    </w:p>
    <w:p>
      <w:pPr>
        <w:pStyle w:val="Normal"/>
        <w:tabs>
          <w:tab w:val="clear" w:pos="708"/>
          <w:tab w:val="left" w:pos="851" w:leader="none"/>
        </w:tabs>
        <w:spacing w:before="0" w:after="120"/>
        <w:ind w:right="38" w:hanging="0"/>
        <w:jc w:val="both"/>
        <w:rPr>
          <w:sz w:val="24"/>
        </w:rPr>
      </w:pPr>
      <w:r>
        <w:rPr>
          <w:sz w:val="24"/>
        </w:rPr>
      </w:r>
    </w:p>
    <w:p>
      <w:pPr>
        <w:pStyle w:val="Normal"/>
        <w:tabs>
          <w:tab w:val="clear" w:pos="708"/>
          <w:tab w:val="left" w:pos="851" w:leader="none"/>
        </w:tabs>
        <w:spacing w:before="0" w:after="120"/>
        <w:ind w:right="38" w:hanging="0"/>
        <w:jc w:val="both"/>
        <w:rPr>
          <w:sz w:val="24"/>
        </w:rPr>
      </w:pPr>
      <w:r>
        <w:rPr>
          <w:sz w:val="24"/>
        </w:rPr>
        <w:tab/>
        <w:t>JOSÉ EDIL BENEDITO</w:t>
        <w:tab/>
        <w:tab/>
        <w:tab/>
        <w:tab/>
        <w:t>WALTER JORGE DOS SANTOS</w:t>
      </w:r>
    </w:p>
    <w:p>
      <w:pPr>
        <w:pStyle w:val="Normal"/>
        <w:tabs>
          <w:tab w:val="clear" w:pos="708"/>
          <w:tab w:val="left" w:pos="851" w:leader="none"/>
        </w:tabs>
        <w:spacing w:before="0" w:after="120"/>
        <w:ind w:right="38" w:hanging="0"/>
        <w:jc w:val="both"/>
        <w:rPr>
          <w:sz w:val="24"/>
        </w:rPr>
      </w:pPr>
      <w:r>
        <w:rPr>
          <w:sz w:val="24"/>
        </w:rPr>
        <w:tab/>
        <w:tab/>
        <w:t>Presidente</w:t>
        <w:tab/>
        <w:tab/>
        <w:tab/>
        <w:tab/>
        <w:tab/>
        <w:tab/>
        <w:tab/>
        <w:t>Relator</w:t>
      </w:r>
    </w:p>
    <w:p>
      <w:pPr>
        <w:pStyle w:val="Normal"/>
        <w:tabs>
          <w:tab w:val="clear" w:pos="708"/>
          <w:tab w:val="left" w:pos="851" w:leader="none"/>
        </w:tabs>
        <w:jc w:val="both"/>
        <w:rPr>
          <w:sz w:val="24"/>
        </w:rPr>
      </w:pPr>
      <w:r>
        <w:rPr>
          <w:sz w:val="24"/>
        </w:rPr>
      </w:r>
    </w:p>
    <w:sectPr>
      <w:type w:val="nextPage"/>
      <w:pgSz w:w="12240" w:h="15840"/>
      <w:pgMar w:left="1134" w:right="113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tabs>
        <w:tab w:val="clear" w:pos="708"/>
        <w:tab w:val="left" w:pos="851" w:leader="none"/>
      </w:tabs>
      <w:spacing w:before="0" w:after="120"/>
      <w:ind w:right="38" w:hanging="0"/>
      <w:jc w:val="both"/>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fa-am@agricultura.gov.br" TargetMode="External"/><Relationship Id="rId3" Type="http://schemas.openxmlformats.org/officeDocument/2006/relationships/hyperlink" Target="mailto:coiti@mct.gov.br" TargetMode="External"/><Relationship Id="rId4" Type="http://schemas.openxmlformats.org/officeDocument/2006/relationships/hyperlink" Target="mailto:manuela.moreira@bol.com.br" TargetMode="External"/><Relationship Id="rId5" Type="http://schemas.openxmlformats.org/officeDocument/2006/relationships/hyperlink" Target="mailto:johnny.santos@funasa.gov.br" TargetMode="External"/><Relationship Id="rId6" Type="http://schemas.openxmlformats.org/officeDocument/2006/relationships/hyperlink" Target="mailto:jose.edil@ana.gov.br" TargetMode="External"/><Relationship Id="rId7" Type="http://schemas.openxmlformats.org/officeDocument/2006/relationships/hyperlink" Target="mailto:aclessa@srh.ba.gov.br" TargetMode="External"/><Relationship Id="rId8" Type="http://schemas.openxmlformats.org/officeDocument/2006/relationships/hyperlink" Target="mailto:lckrau@furnas.com.br" TargetMode="External"/><Relationship Id="rId9" Type="http://schemas.openxmlformats.org/officeDocument/2006/relationships/hyperlink" Target="mailto:paulo@inpa.gov.br" TargetMode="External"/><Relationship Id="rId10" Type="http://schemas.openxmlformats.org/officeDocument/2006/relationships/hyperlink" Target="mailto:levy@cpaa.embrapa.br" TargetMode="External"/><Relationship Id="rId11" Type="http://schemas.openxmlformats.org/officeDocument/2006/relationships/hyperlink" Target="mailto:soniaaloise@uol.com.br" TargetMode="External"/><Relationship Id="rId12" Type="http://schemas.openxmlformats.org/officeDocument/2006/relationships/hyperlink" Target="mailto:elisiana@inpa.gov.br" TargetMode="External"/><Relationship Id="rId13" Type="http://schemas.openxmlformats.org/officeDocument/2006/relationships/hyperlink" Target="mailto:cisino@aiba.com.br" TargetMode="External"/><Relationship Id="rId14" Type="http://schemas.openxmlformats.org/officeDocument/2006/relationships/hyperlink" Target="mailto:alex_mau@argo.com.br" TargetMode="External"/><Relationship Id="rId15" Type="http://schemas.openxmlformats.org/officeDocument/2006/relationships/hyperlink" Target="mailto:mbigi@uea.edu.br" TargetMode="External"/><Relationship Id="rId16" Type="http://schemas.openxmlformats.org/officeDocument/2006/relationships/hyperlink" Target="mailto:cocp@inpa.gov.br" TargetMode="External"/><Relationship Id="rId17" Type="http://schemas.openxmlformats.org/officeDocument/2006/relationships/hyperlink" Target="mailto:erhardy@inpa.gov.br" TargetMode="External"/><Relationship Id="rId18" Type="http://schemas.openxmlformats.org/officeDocument/2006/relationships/hyperlink" Target="mailto:mccorrea@bavaria.com.br" TargetMode="External"/><Relationship Id="rId19" Type="http://schemas.openxmlformats.org/officeDocument/2006/relationships/hyperlink" Target="mailto:ari@inpa.gov.,br" TargetMode="External"/><Relationship Id="rId20" Type="http://schemas.openxmlformats.org/officeDocument/2006/relationships/hyperlink" Target="mailto:ssilva@inpa.gov.br" TargetMode="External"/><Relationship Id="rId21" Type="http://schemas.openxmlformats.org/officeDocument/2006/relationships/hyperlink" Target="mailto:hilandia@inpa.gov.br" TargetMode="External"/><Relationship Id="rId22" Type="http://schemas.openxmlformats.org/officeDocument/2006/relationships/hyperlink" Target="mailto:atila@inpa.gov.br" TargetMode="External"/><Relationship Id="rId23" Type="http://schemas.openxmlformats.org/officeDocument/2006/relationships/hyperlink" Target="mailto:jpaiva@inpa.gov.br" TargetMode="External"/><Relationship Id="rId24" Type="http://schemas.openxmlformats.org/officeDocument/2006/relationships/hyperlink" Target="mailto:schubart@ana.gov.br" TargetMode="External"/><Relationship Id="rId25" Type="http://schemas.openxmlformats.org/officeDocument/2006/relationships/hyperlink" Target="mailto:luzianefigueiredo@hotmail.com" TargetMode="External"/><Relationship Id="rId26" Type="http://schemas.openxmlformats.org/officeDocument/2006/relationships/hyperlink" Target="mailto:cjudice@mct.gov.br" TargetMode="External"/><Relationship Id="rId27" Type="http://schemas.openxmlformats.org/officeDocument/2006/relationships/hyperlink" Target="mailto:f-decarvalho@uol.com.br" TargetMode="External"/><Relationship Id="rId28" Type="http://schemas.openxmlformats.org/officeDocument/2006/relationships/hyperlink" Target="mailto:up@ipaam.br" TargetMode="External"/><Relationship Id="rId29" Type="http://schemas.openxmlformats.org/officeDocument/2006/relationships/hyperlink" Target="mailto:cribeiro@ufv.br" TargetMode="External"/><Relationship Id="rId30" Type="http://schemas.openxmlformats.org/officeDocument/2006/relationships/hyperlink" Target="mailto:botinely@inpa.gov.br" TargetMode="External"/><Relationship Id="rId31" Type="http://schemas.openxmlformats.org/officeDocument/2006/relationships/hyperlink" Target="mailto:chiapin@bol.com.br" TargetMode="External"/><Relationship Id="rId32" Type="http://schemas.openxmlformats.org/officeDocument/2006/relationships/hyperlink" Target="mailto:32@cnao.mar.mil.br" TargetMode="External"/><Relationship Id="rId33" Type="http://schemas.openxmlformats.org/officeDocument/2006/relationships/hyperlink" Target="mailto:sculdellerveridiana@hotmail.com" TargetMode="External"/><Relationship Id="rId34" Type="http://schemas.openxmlformats.org/officeDocument/2006/relationships/hyperlink" Target="mailto:nelson@inpa.gov.br" TargetMode="External"/><Relationship Id="rId35" Type="http://schemas.openxmlformats.org/officeDocument/2006/relationships/hyperlink" Target="mailto:darwich@inpa.gov.br" TargetMode="External"/><Relationship Id="rId36" Type="http://schemas.openxmlformats.org/officeDocument/2006/relationships/hyperlink" Target="mailto:efrem@inpa.gov.br" TargetMode="External"/><Relationship Id="rId37" Type="http://schemas.openxmlformats.org/officeDocument/2006/relationships/hyperlink" Target="mailto:hems@argo.com.br" TargetMode="External"/><Relationship Id="rId38" Type="http://schemas.openxmlformats.org/officeDocument/2006/relationships/hyperlink" Target="mailto:esbammo@argo.com.br" TargetMode="External"/><Relationship Id="rId39" Type="http://schemas.openxmlformats.org/officeDocument/2006/relationships/hyperlink" Target="mailto:heloisamanaus@argo.com.br" TargetMode="External"/><Relationship Id="rId40" Type="http://schemas.openxmlformats.org/officeDocument/2006/relationships/hyperlink" Target="mailto:lau@cpaa.embrapa.br" TargetMode="External"/><Relationship Id="rId41" Type="http://schemas.openxmlformats.org/officeDocument/2006/relationships/hyperlink" Target="mailto:puraque@inpa.gov.br" TargetMode="External"/><Relationship Id="rId42" Type="http://schemas.openxmlformats.org/officeDocument/2006/relationships/hyperlink" Target="mailto:Emmanuel@cprm-ma.gov.br" TargetMode="External"/><Relationship Id="rId43" Type="http://schemas.openxmlformats.org/officeDocument/2006/relationships/hyperlink" Target="mailto:carlos_aguiar@cprm-ma.gov.br" TargetMode="External"/><Relationship Id="rId44" Type="http://schemas.openxmlformats.org/officeDocument/2006/relationships/hyperlink" Target="mailto:mbarros@inpa.gov.br" TargetMode="External"/><Relationship Id="rId45" Type="http://schemas.openxmlformats.org/officeDocument/2006/relationships/hyperlink" Target="mailto:katren@inpa.gov.br" TargetMode="External"/><Relationship Id="rId46" Type="http://schemas.openxmlformats.org/officeDocument/2006/relationships/hyperlink" Target="mailto:pjuridica@ipaam.br" TargetMode="External"/><Relationship Id="rId47" Type="http://schemas.openxmlformats.org/officeDocument/2006/relationships/hyperlink" Target="mailto:daniel.nava@ulbra.br" TargetMode="External"/><Relationship Id="rId48" Type="http://schemas.openxmlformats.org/officeDocument/2006/relationships/hyperlink" Target="mailto:nazareth@horizon.com.br" TargetMode="External"/><Relationship Id="rId49" Type="http://schemas.openxmlformats.org/officeDocument/2006/relationships/hyperlink" Target="mailto:benedito@provarzea.ibama.gov.br" TargetMode="External"/><Relationship Id="rId50" Type="http://schemas.openxmlformats.org/officeDocument/2006/relationships/hyperlink" Target="mailto:walter-jorge.santos@mma.gov.br" TargetMode="External"/><Relationship Id="rId51" Type="http://schemas.openxmlformats.org/officeDocument/2006/relationships/hyperlink" Target="http://www.cnrh-srh.gov.br/" TargetMode="External"/><Relationship Id="rId52" Type="http://schemas.openxmlformats.org/officeDocument/2006/relationships/hyperlink" Target="http://www.cnrh-srh.gov.br/" TargetMode="External"/><Relationship Id="rId53" Type="http://schemas.openxmlformats.org/officeDocument/2006/relationships/hyperlink" Target="http://www.cnrh-srh.gov.br/" TargetMode="External"/><Relationship Id="rId54" Type="http://schemas.openxmlformats.org/officeDocument/2006/relationships/hyperlink" Target="http://www.cnrh-srh.gob.br/" TargetMode="External"/><Relationship Id="rId55" Type="http://schemas.openxmlformats.org/officeDocument/2006/relationships/hyperlink" Target="http://www.cnrh-srh.gov.br/" TargetMode="External"/><Relationship Id="rId56" Type="http://schemas.openxmlformats.org/officeDocument/2006/relationships/hyperlink" Target="http://www.fua.br/" TargetMode="External"/><Relationship Id="rId57" Type="http://schemas.openxmlformats.org/officeDocument/2006/relationships/hyperlink" Target="mailto:walter-jorge.santos@mma.gov.br" TargetMode="External"/><Relationship Id="rId58" Type="http://schemas.openxmlformats.org/officeDocument/2006/relationships/hyperlink" Target="mailto:sec.executiva@cnrh-srh.gov.br"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6:52:00Z</dcterms:created>
  <dc:creator>WALTER</dc:creator>
  <dc:description/>
  <cp:keywords/>
  <dc:language>en-US</dc:language>
  <cp:lastModifiedBy>TDA</cp:lastModifiedBy>
  <cp:lastPrinted>2002-09-03T11:02:00Z</cp:lastPrinted>
  <dcterms:modified xsi:type="dcterms:W3CDTF">2009-01-05T16:05:00Z</dcterms:modified>
  <cp:revision>3</cp:revision>
  <dc:subject/>
  <dc:title>MINUTA ATA 112ª REUNIÃO CTCT</dc:title>
</cp:coreProperties>
</file>